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0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Решением Собрания представителей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рода Заречного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27.05.2014 № 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по Программе предоставления муниципальных гарантий закрытого административно-территориального образования  г. Заречный  Пензенской области 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260"/>
        <w:gridCol w:w="1260"/>
        <w:gridCol w:w="146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ых гаран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 (работы по благоустройству гор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Комбинат благоустройства и лес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пассажирские перевоз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Авт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 Р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1" w:firstLine="701"/>
              <w:jc w:val="center"/>
              <w:rPr/>
            </w:pPr>
            <w:r>
              <w:rPr/>
              <w:t>128309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бинат детского пит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пополнении оборотных средств, заработную плату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С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8709,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9:00Z</dcterms:created>
  <dc:creator>1</dc:creator>
  <dc:description/>
  <cp:keywords/>
  <dc:language>en-US</dc:language>
  <cp:lastModifiedBy>Светлана Г. Шиндяпина</cp:lastModifiedBy>
  <cp:lastPrinted>2014-03-26T10:30:00Z</cp:lastPrinted>
  <dcterms:modified xsi:type="dcterms:W3CDTF">2014-05-27T13:12:00Z</dcterms:modified>
  <cp:revision>3</cp:revision>
  <dc:subject/>
  <dc:title>                                                                                                        Приложение №</dc:title>
</cp:coreProperties>
</file>