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>
          <w:b/>
          <w:sz w:val="32"/>
        </w:rPr>
        <w:t xml:space="preserve">                                                                                                               </w:t>
      </w:r>
      <w:r>
        <w:rPr>
          <w:sz w:val="32"/>
        </w:rPr>
        <w:t xml:space="preserve">                   </w:t>
      </w:r>
    </w:p>
    <w:p>
      <w:pPr>
        <w:pStyle w:val="Normal1"/>
        <w:jc w:val="center"/>
        <w:rPr/>
      </w:pPr>
      <w:r>
        <w:rPr>
          <w:b/>
          <w:sz w:val="32"/>
        </w:rPr>
        <w:t xml:space="preserve">                                                                                                       </w:t>
      </w:r>
      <w:r>
        <w:rPr>
          <w:sz w:val="32"/>
        </w:rPr>
        <w:t>ПРОЕКТ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___»__________2016                                                                                              №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б исполнении бюджета закрытого административно-территориального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бразования г. Заречный Пензенской области за 2015 год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</w:t>
      </w:r>
      <w:r>
        <w:rPr>
          <w:color w:val="000000"/>
          <w:sz w:val="26"/>
          <w:szCs w:val="26"/>
        </w:rPr>
        <w:t>об исполнении бюджета закрытого административно-территориального образования г. Заречный Пензенской области, в соответствии со статьей 4.2.1 Устава</w:t>
      </w:r>
      <w:r>
        <w:rPr>
          <w:sz w:val="26"/>
          <w:szCs w:val="26"/>
        </w:rPr>
        <w:t xml:space="preserve"> закрытого административно-территориального образования </w:t>
        <w:br/>
        <w:t xml:space="preserve">г. Заречного Пензенской области, Положением «О бюджетном процессе в ЗАТО </w:t>
        <w:br/>
        <w:t xml:space="preserve">г. Заречном Пензенской области», утвержденным решением Собрания представителей </w:t>
        <w:br/>
        <w:t>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ConsPlusTitlePag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закрытого административно-территориального образования г. Заречный Пензенской области за  2015 года по доходам бюджета в сумме 2061178,95 тыс. рублей, по расходам бюджета в сумме 2071881,03 тыс. рублей, превышение расходов над доходами (дефицит) в сумме 10702,08 тыс. рублей, остатки средств на счетах бюджета городского округа на 01.01.2016 года в сумме 743,28 тыс. рублей  и со следующими показателями:</w:t>
      </w:r>
    </w:p>
    <w:p>
      <w:pPr>
        <w:pStyle w:val="ConsPlusTitlePag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) по </w:t>
      </w:r>
      <w:hyperlink w:anchor="P3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доход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закрытого административно-территориального образования             г. Заречный Пензенской области за 2015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1);</w:t>
      </w:r>
    </w:p>
    <w:p>
      <w:pPr>
        <w:pStyle w:val="ConsPlusTitlePag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о </w:t>
      </w:r>
      <w:hyperlink w:anchor="P93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доход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закрытого административно-территориального образования             г. Заречный Пензенской области за 2015 год по кодам классификации доходов бюджетов (приложение № 2);</w:t>
      </w:r>
    </w:p>
    <w:p>
      <w:pPr>
        <w:pStyle w:val="ConsPlusTitlePag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о </w:t>
      </w:r>
      <w:hyperlink w:anchor="P175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сход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закрытого административно-территориального образования г. Заречный Пензенской области за 2015 год по ведомственной структуре расходов бюджета закрытого административно-территориального образования г.Заречного Пензенской области (приложение № 3);</w:t>
      </w:r>
    </w:p>
    <w:p>
      <w:pPr>
        <w:pStyle w:val="ConsPlusTitlePag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по </w:t>
      </w:r>
      <w:hyperlink w:anchor="P96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сход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а закрытого административно-территориального образования г. Заречный Пензенской области за 2015 год по разделам, подразделам классификации расходов бюджета закрытого административно-территориального образования г. Заречного Пензенской области (приложение № 4);</w:t>
      </w:r>
    </w:p>
    <w:p>
      <w:pPr>
        <w:pStyle w:val="ConsPlusTitlePag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о </w:t>
      </w:r>
      <w:hyperlink w:anchor="P994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источник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инансирования дефицита бюджета закрытого административно-территориального образования г. Заречный Пензенской области за 2015 год по кодам классификации источников финансирования дефицита бюджетов (приложение № 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Настоящее решение опубликовать в 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     (Карпенко А.М.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                                   О.В. Климанов        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83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83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ЛИСТ СОГЛАСОВАНИЯ</w:t>
      </w:r>
    </w:p>
    <w:p>
      <w:pPr>
        <w:pStyle w:val="Normal"/>
        <w:ind w:left="226"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Собрания представителей г. Заречного Пензенской области «Об исполнении бюджета</w:t>
      </w:r>
      <w:r>
        <w:rPr>
          <w:color w:val="000000"/>
          <w:sz w:val="26"/>
          <w:szCs w:val="26"/>
        </w:rPr>
        <w:t xml:space="preserve"> закрытого административно-территориального образования             г. Заречный Пензенской области за  2015 год»</w:t>
      </w:r>
    </w:p>
    <w:p>
      <w:pPr>
        <w:pStyle w:val="Normal"/>
        <w:ind w:left="226"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exact" w:line="300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60"/>
        <w:gridCol w:w="2126"/>
        <w:gridCol w:w="1559"/>
        <w:gridCol w:w="1237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Подпис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rPr>
                <w:szCs w:val="26"/>
              </w:rPr>
            </w:pPr>
            <w:r>
              <w:rPr>
                <w:szCs w:val="26"/>
              </w:rPr>
              <w:t>Дат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>Руководитель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П.Н. П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Отдел контроля и управления делами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Н.А. Безбаб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 xml:space="preserve">Заместитель Главы 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  <w:t>Ю.А. Зуб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>МУ «Правовое управ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jc w:val="left"/>
              <w:rPr/>
            </w:pPr>
            <w:r>
              <w:rPr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right="-362" w:hanging="0"/>
              <w:jc w:val="both"/>
              <w:rPr/>
            </w:pPr>
            <w:r>
              <w:rPr>
                <w:szCs w:val="26"/>
              </w:rPr>
              <w:t xml:space="preserve">Н.А. Шаролап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uppressAutoHyphens w:val="true"/>
        <w:ind w:right="-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4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2:00Z</dcterms:created>
  <dc:creator>ADM</dc:creator>
  <dc:description/>
  <cp:keywords/>
  <dc:language>en-US</dc:language>
  <cp:lastModifiedBy>srepkina</cp:lastModifiedBy>
  <cp:lastPrinted>2016-04-19T17:19:00Z</cp:lastPrinted>
  <dcterms:modified xsi:type="dcterms:W3CDTF">2016-04-19T14:20:00Z</dcterms:modified>
  <cp:revision>28</cp:revision>
  <dc:subject/>
  <dc:title> </dc:title>
</cp:coreProperties>
</file>