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612140</wp:posOffset>
            </wp:positionV>
            <wp:extent cx="84645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  ГОРОДА</w:t>
      </w:r>
    </w:p>
    <w:p>
      <w:pPr>
        <w:pStyle w:val="Normal1"/>
        <w:jc w:val="center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_</w:t>
      </w:r>
      <w:r>
        <w:rPr>
          <w:sz w:val="26"/>
          <w:u w:val="single"/>
        </w:rPr>
        <w:t>04</w:t>
      </w:r>
      <w:r>
        <w:rPr>
          <w:sz w:val="26"/>
        </w:rPr>
        <w:t>__»</w:t>
      </w:r>
      <w:r>
        <w:rPr>
          <w:sz w:val="26"/>
          <w:u w:val="single"/>
        </w:rPr>
        <w:t xml:space="preserve">       05       </w:t>
      </w:r>
      <w:r>
        <w:rPr>
          <w:sz w:val="26"/>
        </w:rPr>
        <w:t>2016                                                                                               №  __</w:t>
      </w:r>
      <w:r>
        <w:rPr>
          <w:sz w:val="26"/>
          <w:u w:val="single"/>
        </w:rPr>
        <w:t>65</w:t>
      </w:r>
      <w:r>
        <w:rPr>
          <w:sz w:val="26"/>
        </w:rPr>
        <w:t>__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назначении публичных</w:t>
      </w:r>
      <w:r>
        <w:rPr/>
        <w:t xml:space="preserve"> </w:t>
      </w:r>
      <w:r>
        <w:rPr>
          <w:sz w:val="26"/>
          <w:szCs w:val="26"/>
        </w:rPr>
        <w:t>слушаний по проекту решения Собрания представителей города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целях реализации прав граждан на осуществление местного самоуправления, для более полного учета предложений населения г. Заречного по проекту муниципального правового акта об исполнении бюджета закрытого административно-территориального образования города Заречного Пензенской области за 2015 год, в соответствии со статьями 28, 44 Федерального закона от 06.10.2003 № 131-ФЗ «Об общих принципах организации местного самоуправления в Российской Федерации» (с изменениями и дополнениями), статьями 3.6, 4.2.1 Устава закрытого административно-территориального образования г. Заречного Пензенской области, Положением о публичных слушаниях в г.Заречном Пензенской области, утвержденным решением Собрания представителей города Заречного Пензенской области от 08.09.2005 № 118 (с изменениями и дополнениями)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Провести 18.05.2016 в 15 часов 00 минут по адресу: г. Заречный, проспект 30-летия Победы, дом 27, Большой зал Администрации города публичные слушания по проекту решения Собрания представителей города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ля организации проведения публичных слушаний создать Комиссию в следующем составе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лиманов Олег Владимирович – Глава города Заречно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Гладков Вячеслав Владимирович – Глава Администрации города Заречного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Зубова Юлия Александровна – заместитель Главы Администрации города Заречного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Шаролапова Наталья Александровна – начальник Финансового управления города Заречного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Лакина Валентина Анатольевна – заместитель начальника Финансового управления города Заречного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Таранова Алла Александровна – заместитель начальника – главный бухгалтер Финансового управления г. Заречного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Шиндяпина Светлана Геннадьевна – советник аппарата Собрания представителей города Заречного.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миссии: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- организовать проведение публичных слушаний по проекту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 с приглашением жителей города, представителей общественных организаций и иных заинтересованных лиц;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 xml:space="preserve">- опубликовать в печатном средстве массовой информации газете «Ведомости Заречного» и разместить на официальном сайте Администрации г. Заречного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нформационное сообщение о проведении публичных слушаний, проект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.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/>
      </w:pPr>
      <w:r>
        <w:rPr>
          <w:sz w:val="26"/>
          <w:szCs w:val="26"/>
        </w:rPr>
        <w:t>4. Установить, что предложения граждан по проекту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 направляются в письменном виде в течение 10 дней с момента опубликования данного распоряжения в печатном средстве массовой информации газете «Ведомости Заречного» в Комиссию по адресу: г. Заречный, проспект 30-летия Победы, 27, кабинет 406.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настоящее распоряжение в печатном средстве массовой информации газете «Ведомости Заречного».</w:t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                  О.В.Климанов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о проведении публичных слушаний по проекту решения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г. Заречного Пензенской области «Об исполнении бюджет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закрытого административно-территориального образования города Заречного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Пензенской области за 2015 год»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8.05.2015 в 15 часов 00 минут по адресу: г. Заречный, проспект 30-летия Победы, дом 27, Большой зал Администрации города состоятся публичные слушания по проекту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оект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 опубликован в муниципальном печатном средстве массовой информации газете «Ведомости Заречного» и размещен на официальном сайте Администрации города Заречного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295" w:leader="none"/>
        </w:tabs>
        <w:ind w:firstLine="709"/>
        <w:jc w:val="both"/>
        <w:rPr/>
      </w:pPr>
      <w:r>
        <w:rPr>
          <w:sz w:val="26"/>
          <w:szCs w:val="26"/>
        </w:rPr>
        <w:t>Предложения граждан по проекту решения Собрания представителей г. Заречного Пензенской области «Об исполнении бюджета закрытого административно-территориального образования города Заречного Пензенской области за 2015 год» представляются в письменном виде в комиссию в срок по 16.05.2016 включительно по адресу: г. Заречный, проспект 30-летия Победы, 27, кабинет 406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03:00Z</dcterms:created>
  <dc:creator>Светлана Г. Шиндяпина</dc:creator>
  <dc:description/>
  <cp:keywords/>
  <dc:language>en-US</dc:language>
  <cp:lastModifiedBy>Светлана Г. Шиндяпина</cp:lastModifiedBy>
  <cp:lastPrinted>2016-05-04T09:23:00Z</cp:lastPrinted>
  <dcterms:modified xsi:type="dcterms:W3CDTF">2016-05-04T09:17:00Z</dcterms:modified>
  <cp:revision>4</cp:revision>
  <dc:subject/>
  <dc:title/>
</cp:coreProperties>
</file>