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072"/>
      </w:tblGrid>
      <w:tr>
        <w:trPr/>
        <w:tc>
          <w:tcPr>
            <w:tcW w:w="124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75640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51" r="-6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7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Закрытое административно-территориальное образование г. Заречный Пензенской области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ФИНАНСОВОЕ УПРАВЛЕНИЕ Г. ЗАРЕЧНОГО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sz w:val="32"/>
        </w:rPr>
        <w:t xml:space="preserve">П Р И К А </w:t>
      </w:r>
      <w:r>
        <w:rPr/>
        <w:t>З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4820"/>
        <w:gridCol w:w="1843"/>
        <w:gridCol w:w="1134"/>
      </w:tblGrid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3.2013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</w:tr>
    </w:tbl>
    <w:p>
      <w:pPr>
        <w:pStyle w:val="Normal"/>
        <w:jc w:val="center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>
          <w:color w:val="FF6600"/>
          <w:lang w:val="en-US" w:eastAsia="en-US"/>
        </w:rPr>
      </w:pPr>
      <w:r>
        <w:rPr>
          <w:color w:val="FF66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47625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75pt" to="19.3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4762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75pt" to="1.3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78740</wp:posOffset>
                </wp:positionV>
                <wp:extent cx="6400800" cy="7429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742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б утверждении Порядка открытия и ведения лицевых счет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инансовым управлением города Заречного Пензен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58.5pt;mso-wrap-distance-left:9.05pt;mso-wrap-distance-right:9.05pt;mso-wrap-distance-top:0pt;mso-wrap-distance-bottom:0pt;margin-top:6.2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Об утверждении Порядка открытия и ведения лицевых счетов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Финансовым управлением города Заречного Пензен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В </w:t>
      </w:r>
      <w:r>
        <w:rPr>
          <w:sz w:val="26"/>
          <w:szCs w:val="26"/>
        </w:rPr>
        <w:t xml:space="preserve">целях приведения приказов Финансового управления города Заречного  Пензенской области в соответствие с действующим законодательством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ПРИКАЗЫВАЮ: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 Утвердить Порядок открытия и ведения лицевых счетов Финансовым управлением города Заречного Пензенской области согласно приложению к настоящему приказ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</w:rPr>
        <w:t>2. Признать утратившими силу: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</w:rPr>
        <w:t xml:space="preserve">- приказ Финансового управления от 28.02.2011 № 25 </w:t>
      </w:r>
      <w:r>
        <w:rPr>
          <w:sz w:val="26"/>
          <w:szCs w:val="26"/>
        </w:rPr>
        <w:t>«Об утверждении Порядка проведения Финансовым управлением г. Заречного Пензенской области кассовых выплат за счет средств бюджетных учреждений г. Заречного Пензенской области»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</w:rPr>
        <w:t xml:space="preserve">приказ Финансового управления от 28.02.2011 № 26 </w:t>
      </w:r>
      <w:r>
        <w:rPr>
          <w:sz w:val="26"/>
          <w:szCs w:val="26"/>
        </w:rPr>
        <w:t>«Об утверждении Порядка проведения Финансовым управлением г. Заречного Пензенской области кассовых выплат за счет средств автономных учреждений г. Заречного Пензенской област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</w:rPr>
        <w:t xml:space="preserve">- приказ Финансового управления от 12.12.2011 № 167 </w:t>
      </w:r>
      <w:r>
        <w:rPr>
          <w:sz w:val="26"/>
          <w:szCs w:val="26"/>
        </w:rPr>
        <w:t>«Об утверждении Административного регламента Финансового управления г. Заречного Пензенской области по исполнению функции по открытию и ведению лицевых счетов для учета операций со средствами казенных учреждений, бюджетных учреждений, автономных учреждений г. Заречного Пензенской област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</w:rPr>
        <w:t xml:space="preserve">приказ Финансового управления от 12.12.2011 № 168 </w:t>
      </w:r>
      <w:r>
        <w:rPr>
          <w:sz w:val="26"/>
          <w:szCs w:val="26"/>
        </w:rPr>
        <w:t>«Об утверждении Порядка открытия и ведения лицевых счетов для учета операций со средствами бюджетных (автономных) учреждений города Заречного Финансовым управлением г. Заречного Пензенской област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</w:rPr>
        <w:t xml:space="preserve">приказ Финансового управления от 20.12.2011 № 176 </w:t>
      </w:r>
      <w:r>
        <w:rPr>
          <w:sz w:val="26"/>
          <w:szCs w:val="26"/>
        </w:rPr>
        <w:t>«О внесении изменений и дополнений в приказ Финансового управления от 28.02.2011 № 25 «Об утверждении Порядка проведения Финансовым управлением г. Заречного Пензенской области кассовых выплат за счет средств бюджетных учреждений г. Заречного Пензенской области»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</w:rPr>
        <w:t xml:space="preserve">приказ Финансового управления от 20.12.2011 № 177 </w:t>
      </w:r>
      <w:r>
        <w:rPr>
          <w:sz w:val="26"/>
          <w:szCs w:val="26"/>
        </w:rPr>
        <w:t>«О внесении изменений и дополнений в приказ Финансового управления от 28.02.2011 № 26 «Об утверждении Порядка проведения Финансовым управлением г. Заречного Пензенской области кассовых выплат за счет средств автономных учреждений г. Заречного Пензенской област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</w:rPr>
        <w:t xml:space="preserve">приказ Финансового управления от 20.12.2011 № 178 </w:t>
      </w:r>
      <w:r>
        <w:rPr>
          <w:sz w:val="26"/>
          <w:szCs w:val="26"/>
        </w:rPr>
        <w:t>«Об утверждении Порядка открытия и ведения лицевых счетов для учета операций со средствами казенных учреждений города Заречного Пензенской области Финансовым управлением г. Заречного Пензенской области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- </w:t>
      </w:r>
      <w:r>
        <w:rPr>
          <w:sz w:val="26"/>
        </w:rPr>
        <w:t xml:space="preserve">приказ Финансового управления от 07.02.2012 № 21 </w:t>
      </w:r>
      <w:r>
        <w:rPr>
          <w:sz w:val="26"/>
          <w:szCs w:val="26"/>
        </w:rPr>
        <w:t>«О внесении изменений и дополнений в приказ Финансового управления от 28.02.2011 № 25 «Об утверждении Порядка проведения Финансовым управлением г. Заречного Пензенской области кассовых выплат за счет средств бюджетных учреждений г. Заречного Пензенской области»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каз Финансового управления </w:t>
      </w:r>
      <w:r>
        <w:rPr>
          <w:sz w:val="26"/>
        </w:rPr>
        <w:t xml:space="preserve">от 21.05.2012 № 52 </w:t>
      </w:r>
      <w:r>
        <w:rPr>
          <w:sz w:val="26"/>
          <w:szCs w:val="26"/>
        </w:rPr>
        <w:t>«О внесении дополнений и изменений в Административный регламент Финансового управления г. Заречного Пензенской области по исполнению функции по открытию и ведению лицевых счетов для учета операций со средствами казенных учреждений, бюджетных учреждений, автономных учреждений г. Заречного Пензенской области, утвержденный приказом Финансового управления г. Заречного от 12.12.2011 № 167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- приказ Финансового управления </w:t>
      </w:r>
      <w:r>
        <w:rPr>
          <w:sz w:val="26"/>
        </w:rPr>
        <w:t xml:space="preserve">от 21.05.2012 № 53 </w:t>
      </w:r>
      <w:r>
        <w:rPr>
          <w:sz w:val="26"/>
          <w:szCs w:val="26"/>
        </w:rPr>
        <w:t>«О внесении изменений в Порядок открытия и ведения лицевых счетов для учета операций со средствами бюджетных (автономных) учреждений города Заречного Пензенской области, утвержденный приказом от 12.12.2011 № 168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- приказ Финансового управления </w:t>
      </w:r>
      <w:r>
        <w:rPr>
          <w:sz w:val="26"/>
        </w:rPr>
        <w:t xml:space="preserve">от 01.08.2012 № 79 </w:t>
      </w:r>
      <w:r>
        <w:rPr>
          <w:sz w:val="26"/>
          <w:szCs w:val="26"/>
        </w:rPr>
        <w:t>«О внесении изменения в Административный регламент Финансового управления г. Заречного Пензенской области по исполнению функции по открытию и ведению лицевых счетов для учета операций со средствами казенных учреждений, бюджетных учреждений, автономных учреждений г. Заречного Пензенской области, утвержденный приказом Финансового управления г. Заречного от 12.12.2011 № 167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- приказ Финансового управления </w:t>
      </w:r>
      <w:r>
        <w:rPr>
          <w:sz w:val="26"/>
        </w:rPr>
        <w:t xml:space="preserve">от 01.08.2012 № 80 </w:t>
      </w:r>
      <w:r>
        <w:rPr>
          <w:sz w:val="26"/>
          <w:szCs w:val="26"/>
        </w:rPr>
        <w:t>«О внесении изменений в Порядок открытия и ведения лицевых счетов для учета операций со средствами бюджетных (автономных) учреждений города Заречного утвержденный приказом Финансового управления г. Заречного от 12.12.2011 № 168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- приказ Финансового управления </w:t>
      </w:r>
      <w:r>
        <w:rPr>
          <w:sz w:val="26"/>
        </w:rPr>
        <w:t xml:space="preserve">от 31.08.2012 № 86 </w:t>
      </w:r>
      <w:r>
        <w:rPr>
          <w:sz w:val="26"/>
          <w:szCs w:val="26"/>
        </w:rPr>
        <w:t>«О внесении изменений в Порядок открытия и ведения лицевых счетов для учета операций со средствами бюджетных (автономных) учреждений города Заречного, утвержденный приказом Финансового управления г. Заречного от 12.12.2011 № 168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- приказ Финансового управления </w:t>
      </w:r>
      <w:r>
        <w:rPr>
          <w:sz w:val="26"/>
        </w:rPr>
        <w:t xml:space="preserve">от 31.08.2012 № 87 </w:t>
      </w:r>
      <w:r>
        <w:rPr>
          <w:sz w:val="26"/>
          <w:szCs w:val="26"/>
        </w:rPr>
        <w:t>«О внесении изменений в Порядок открытия и ведения лицевых счетов для учета операций со средствами казенных учреждений города Заречного, утвержденный приказом Финансового управления г. Заречного от 20.12.2011 № 178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 xml:space="preserve">- приказ Финансового управления </w:t>
      </w:r>
      <w:r>
        <w:rPr>
          <w:sz w:val="26"/>
        </w:rPr>
        <w:t xml:space="preserve">от 31.08.2012 № 88 </w:t>
      </w:r>
      <w:r>
        <w:rPr>
          <w:sz w:val="26"/>
          <w:szCs w:val="26"/>
        </w:rPr>
        <w:t>«О внесении изменения в Административный регламент Финансового управления г. Заречного Пензенской области по исполнению функции по открытию и ведению лицевых счетов для учета операций со средствами казенных учреждений, бюджетных учреждений, автономных учреждений г. Заречного Пензенской области, утвержденный приказом Финансового управления г. Заречного от 12.12.2011 № 167»;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каз Финансового управления г. Заречного </w:t>
      </w:r>
      <w:r>
        <w:rPr>
          <w:sz w:val="26"/>
        </w:rPr>
        <w:t xml:space="preserve">от 23.11.2012 № 130 </w:t>
      </w:r>
      <w:r>
        <w:rPr>
          <w:sz w:val="26"/>
          <w:szCs w:val="26"/>
        </w:rPr>
        <w:t>«О внесении изменения в Административный регламент Финансового управления г. Заречного Пензенской области по исполнению функции по открытию и ведению лицевых счетов для учета операций со средствами казенных учреждений, бюджетных учреждений, автономных учреждений г. Заречного Пензенской области, утвержденный приказом Финансового управления г. Заречного от 12.12.2011 № 167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6"/>
          <w:szCs w:val="26"/>
        </w:rPr>
      </w:pPr>
      <w:r>
        <w:rPr>
          <w:sz w:val="26"/>
        </w:rPr>
        <w:t xml:space="preserve">3. </w:t>
      </w:r>
      <w:r>
        <w:rPr>
          <w:sz w:val="26"/>
          <w:szCs w:val="26"/>
        </w:rPr>
        <w:t>Настоящий приказ вступает в силу с момента его официального опубликования и распространяется на правоотношения, возникшие с 01 января 2013 года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Настоящий приказ опубликовать в печатном средстве массовой информации газете «Ведомости Заречного»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риказа возложить на заместителя начальника Финансового управления – главного бухгалтера Н.Н. Вакорину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Приложение: на ___(____________) листах. </w:t>
      </w:r>
    </w:p>
    <w:p>
      <w:pPr>
        <w:pStyle w:val="Heading2"/>
        <w:tabs>
          <w:tab w:val="clear" w:pos="720"/>
          <w:tab w:val="right" w:pos="10065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tabs>
          <w:tab w:val="clear" w:pos="720"/>
          <w:tab w:val="right" w:pos="10065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tabs>
          <w:tab w:val="clear" w:pos="720"/>
          <w:tab w:val="right" w:pos="10065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tabs>
          <w:tab w:val="clear" w:pos="720"/>
          <w:tab w:val="right" w:pos="10065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tabs>
          <w:tab w:val="clear" w:pos="720"/>
          <w:tab w:val="right" w:pos="10065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tabs>
          <w:tab w:val="clear" w:pos="720"/>
          <w:tab w:val="right" w:pos="10065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tabs>
          <w:tab w:val="clear" w:pos="720"/>
          <w:tab w:val="right" w:pos="10065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tabs>
          <w:tab w:val="clear" w:pos="720"/>
          <w:tab w:val="right" w:pos="10065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tabs>
          <w:tab w:val="clear" w:pos="720"/>
          <w:tab w:val="right" w:pos="10065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tabs>
          <w:tab w:val="clear" w:pos="720"/>
          <w:tab w:val="right" w:pos="10065" w:leader="none"/>
        </w:tabs>
        <w:ind w:hanging="0"/>
        <w:rPr/>
      </w:pPr>
      <w:r>
        <w:rPr/>
        <w:t xml:space="preserve">Начальник управления </w:t>
        <w:tab/>
        <w:t>З.П.Михайлов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Grame">
    <w:name w:val="grame"/>
    <w:basedOn w:val="Style11"/>
    <w:qFormat/>
    <w:rPr/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widowControl w:val="false"/>
      <w:tabs>
        <w:tab w:val="clear" w:pos="720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54:00Z</dcterms:created>
  <dc:creator>Сорокина Л.П.</dc:creator>
  <dc:description/>
  <cp:keywords/>
  <dc:language>en-US</dc:language>
  <cp:lastModifiedBy>kssystem3</cp:lastModifiedBy>
  <cp:lastPrinted>2013-03-25T17:42:00Z</cp:lastPrinted>
  <dcterms:modified xsi:type="dcterms:W3CDTF">2013-03-26T06:00:00Z</dcterms:modified>
  <cp:revision>32</cp:revision>
  <dc:subject/>
  <dc:title> </dc:title>
</cp:coreProperties>
</file>