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орядку открытия и ведения лицевых счет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Финансовым управлением города Заречного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Пензенской области, утвержденному приказ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>от 26.03.2013 г. №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аю открыть лицевые счета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чальник Финансового управления 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Заречного Пензенской области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___________________</w:t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(подпись)                     (расшифровка подписи)</w:t>
            </w:r>
          </w:p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Title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__»______________20___ г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ткрытие лицевых сче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Финансовом управлении города Заречного Пензен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6"/>
          <w:szCs w:val="16"/>
        </w:rPr>
        <w:t>ИНН, наименование клиента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ИНН, наименование вышестоящей организации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Адрес:___________________________________________________________________________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юридический адрес клиента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сим открыть лицевой счет для учета операций со средствами _______________________________________________________________________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ать: казенного учреждения, бюджетного учреждения, автономного учреждения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у документов, подтверждающих операции по лицевому счету, просим производить через подотчетное лицо, указанное в нашей доверенности.</w:t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(уполномоченное лицо)  </w:t>
      </w:r>
      <w:r>
        <w:rPr>
          <w:rFonts w:cs="Times New Roman" w:ascii="Times New Roman" w:hAnsi="Times New Roman"/>
          <w:sz w:val="24"/>
          <w:szCs w:val="24"/>
        </w:rPr>
        <w:t xml:space="preserve">  __________</w:t>
      </w:r>
    </w:p>
    <w:p>
      <w:pPr>
        <w:pStyle w:val="ConsNonformat"/>
        <w:widowControl/>
        <w:spacing w:lineRule="exact" w:line="200"/>
        <w:ind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расшифровка подписи)</w:t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Nonformat"/>
        <w:widowControl/>
        <w:spacing w:lineRule="exact" w:line="200"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(уполномоченное лицо)  </w:t>
      </w:r>
      <w:r>
        <w:rPr>
          <w:rFonts w:cs="Times New Roman" w:ascii="Times New Roman" w:hAnsi="Times New Roman"/>
          <w:sz w:val="24"/>
          <w:szCs w:val="24"/>
        </w:rPr>
        <w:t xml:space="preserve"> ________________             ____________________________</w:t>
      </w:r>
    </w:p>
    <w:p>
      <w:pPr>
        <w:pStyle w:val="ConsNonformat"/>
        <w:widowControl/>
        <w:spacing w:lineRule="exact" w:line="200"/>
        <w:ind w:righ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(расшифровка подписи)</w:t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0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00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</w:t>
        <w:tab/>
        <w:tab/>
        <w:tab/>
        <w:tab/>
        <w:tab/>
        <w:t>Дата: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и Финансового управления города Заречного Пензен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кументы, представленные Заявителем для открытия лицевых счетов, проверил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 отдела казначей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бюджета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"____________" 20___ г.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(________________)</w:t>
            </w:r>
          </w:p>
          <w:p>
            <w:pPr>
              <w:pStyle w:val="ConsNonformat"/>
              <w:widowControl/>
              <w:spacing w:lineRule="exact" w:line="20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(расшифровка подписи)</w:t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кументы, необходимые для ведения и управления счетами, получил: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азначейского исполнения бюджета 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" "____________" 20___ г.</w:t>
            </w:r>
          </w:p>
          <w:p>
            <w:pPr>
              <w:pStyle w:val="ConsNonformat"/>
              <w:widowControl/>
              <w:ind w:righ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    (________________)</w:t>
            </w:r>
          </w:p>
          <w:p>
            <w:pPr>
              <w:pStyle w:val="ConsNonformat"/>
              <w:widowControl/>
              <w:spacing w:lineRule="exact" w:line="200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                             (расшифровка подписи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7">
    <w:name w:val="Заголовок 7 Знак"/>
    <w:basedOn w:val="Style13"/>
    <w:qFormat/>
    <w:rPr>
      <w:sz w:val="24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basedOn w:val="Normal"/>
    <w:qFormat/>
    <w:pPr>
      <w:jc w:val="both"/>
    </w:pPr>
    <w:rPr>
      <w:sz w:val="1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34:00Z</dcterms:created>
  <dc:creator>avtbudlvg</dc:creator>
  <dc:description/>
  <cp:keywords/>
  <dc:language>en-US</dc:language>
  <cp:lastModifiedBy>kssystem3</cp:lastModifiedBy>
  <cp:lastPrinted>2013-03-20T10:47:00Z</cp:lastPrinted>
  <dcterms:modified xsi:type="dcterms:W3CDTF">2013-03-26T05:31:00Z</dcterms:modified>
  <cp:revision>53</cp:revision>
  <dc:subject/>
  <dc:title>МИНИСТЕРСТВО ФИНАНСОВ ПЕНЗЕНСКОЙ ОБЛАСТИ</dc:title>
</cp:coreProperties>
</file>