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1"/>
                <w:szCs w:val="21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jc w:val="center"/>
        <w:rPr>
          <w:color w:val="FF6600"/>
          <w:sz w:val="26"/>
          <w:szCs w:val="26"/>
          <w:lang w:val="en-US"/>
        </w:rPr>
      </w:pPr>
      <w:r>
        <w:rPr>
          <w:color w:val="FF6600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риказ Финансового управления г. Заречного от 09.07.201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20 «Об утверждении Порядка составления и ведения кассового пла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полнения бюджета закрытого административно-территори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г. Заречный Пензенской области» (с последующими изменениями)</w:t>
      </w:r>
    </w:p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.1 Бюджетного кодекса Российской Федерации, подпунктом 16 пункта 13.6 части 13 статьи 4.7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приказ Финансового управления г. Заречного от 09.07.2013 № 120 «Об утверждении Порядка составления и ведения кассового плана исполнения бюджета закрытого административно-территориального образования г. Заречный Пензенской области» (в редакции от 06.11.2015 № 91, 30.08.2016 № 56, 02.12.2016 № 78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к приказу 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ий приказ вступает в силу на следующий день после его официального опубликования и распространяется на правоотношения, возникшие с 01.01.2017.</w:t>
      </w:r>
    </w:p>
    <w:p>
      <w:pPr>
        <w:pStyle w:val="TextBody"/>
        <w:ind w:firstLine="567"/>
        <w:jc w:val="both"/>
        <w:rPr/>
      </w:pPr>
      <w:r>
        <w:rPr>
          <w:szCs w:val="26"/>
        </w:rPr>
        <w:t>3. Настоящий приказ опубликовать в средстве массовой информации газете «Ведомости Заречного» и разместить на официальном сайте Администрации г. Заречного Пензенской области в разделе «Бюджет города».</w:t>
      </w:r>
    </w:p>
    <w:p>
      <w:pPr>
        <w:pStyle w:val="TextBody"/>
        <w:ind w:firstLine="567"/>
        <w:jc w:val="both"/>
        <w:rPr>
          <w:szCs w:val="26"/>
        </w:rPr>
      </w:pPr>
      <w:r>
        <w:rPr>
          <w:szCs w:val="26"/>
        </w:rPr>
        <w:t>4. Контроль за исполнением настоящего приказа возложить на заместителя начальника управления В.А. Лакину.</w:t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ик управления                                                                                     Н.А. Шаролапова</w:t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ослать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артамент образования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артамент культуры и молодежной политики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артамент социального развития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г. Заре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е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е управление г. Заречног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Лаки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Таран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Кузнец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Артемь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Кузнец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Н. Чистяко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Вакори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 Яши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 Тюм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Title"/>
        <w:jc w:val="right"/>
        <w:rPr/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ом Финансового управления г. Заречного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9.07.2013 № 120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2.06.2017 № 61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Titl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ЕНИЯ И ВЕДЕНИЯ КАССОВОГО ПЛАНА ИСПОЛНЕ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БЮДЖЕТА ЗАКРЫТОГО АДМИНИСТРАТИВНО-ТЕРРИТОРИАЛЬНОГО ОБРАЗОВАНИЯ Г. ЗАРЕЧНЫЙ ПЕНЗЕНСКОЙ ОБЛА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о </w:t>
      </w:r>
      <w:hyperlink r:id="rId3">
        <w:r>
          <w:rPr>
            <w:rStyle w:val="InternetLink"/>
            <w:sz w:val="26"/>
            <w:szCs w:val="26"/>
          </w:rPr>
          <w:t>статьей 217.1</w:t>
        </w:r>
      </w:hyperlink>
      <w:r>
        <w:rPr>
          <w:sz w:val="26"/>
          <w:szCs w:val="26"/>
        </w:rPr>
        <w:t xml:space="preserve"> Бюджетного кодекса Российской Федерации и определяет правила составления и ведения кассового плана исполнения бюджета закрытого административно-территориального образования                 г. Заречный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Кассовый план исполнения бюджета закрытого административно-территориального образования г. Заречный Пензенской области (далее – кассовый план) составляется на очередной финансовый год с помесячной детализаци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3. Кассовый план </w:t>
      </w:r>
      <w:r>
        <w:rPr>
          <w:bCs/>
          <w:sz w:val="26"/>
          <w:szCs w:val="26"/>
        </w:rPr>
        <w:t xml:space="preserve">формируется и ведется в электронной форме в </w:t>
      </w:r>
      <w:r>
        <w:rPr>
          <w:sz w:val="26"/>
          <w:szCs w:val="26"/>
        </w:rPr>
        <w:t xml:space="preserve"> автоматизированной системе исполнения бюджета закрытого административно-территориального образования г. Заречный Пензенской области (далее – Автоматизированная систем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4. Составление и ведение кассового плана осуществляется Финансовым управлением города Заречного Пензенской области (далее – Финансовое управление г. Заречного)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 порядке, предусмотренном раздело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формируется на основании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кассового плана по доходам бюджета закрытого административно-территориального образования г. Заречный Пензенской области (далее – КПД) с разбивкой по месяцам, который отражает показатели прогнозируемых кассовых поступлений по доходам бюджета закрытого административно-территориального образования г. Заречный Пензенской области и составляется, и ведется в порядке, предусмотренном </w:t>
      </w:r>
      <w:hyperlink w:anchor="Par53">
        <w:r>
          <w:rPr>
            <w:rStyle w:val="InternetLink"/>
            <w:sz w:val="26"/>
            <w:szCs w:val="26"/>
          </w:rPr>
          <w:t>разделом II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кассового плана по расходам бюджета закрытого административно-территориального образования г. Заречный Пензенской области (далее – КПР) с разбивкой по месяцам, который отражает показатели планируемых кассовых выплат по расходам бюджета закрытого административно-территориального образования г. Заречный Пензенской области и составляется, и ведется в порядке, предусмотренном </w:t>
      </w:r>
      <w:hyperlink w:anchor="Par81">
        <w:r>
          <w:rPr>
            <w:rStyle w:val="InternetLink"/>
            <w:sz w:val="26"/>
            <w:szCs w:val="26"/>
          </w:rPr>
          <w:t>разделом III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кассового плана по источникам финансирования дефицита бюджета закрытого административно-территориального образования г. Заречный Пензенской области (далее – КПИФД) с разбивкой по месяцам, который отражает показатели прогнозируемых кассовых поступлений и кассовых выплат по источникам финансирования дефицита закрытого административно-территориального образования г. Заречный Пензенской области и составляется, и ведется в порядке, предусмотренном </w:t>
      </w:r>
      <w:hyperlink w:anchor="Par108">
        <w:r>
          <w:rPr>
            <w:rStyle w:val="InternetLink"/>
            <w:sz w:val="26"/>
            <w:szCs w:val="26"/>
          </w:rPr>
          <w:t>разделом IV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53"/>
      <w:bookmarkEnd w:id="0"/>
      <w:r>
        <w:rPr>
          <w:sz w:val="26"/>
          <w:szCs w:val="26"/>
        </w:rPr>
        <w:t xml:space="preserve">II. Порядок составления, ведения кассов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а по доходам бюджета закрытого административно-территориального образования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Заречный Пензенской области и представления показателей, необходимых для его составления и вед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 Составление кассового </w:t>
      </w:r>
      <w:hyperlink w:anchor="Par153">
        <w:r>
          <w:rPr>
            <w:rStyle w:val="InternetLink"/>
            <w:sz w:val="26"/>
            <w:szCs w:val="26"/>
          </w:rPr>
          <w:t>плана</w:t>
        </w:r>
      </w:hyperlink>
      <w:r>
        <w:rPr>
          <w:sz w:val="26"/>
          <w:szCs w:val="26"/>
        </w:rPr>
        <w:t xml:space="preserve"> по доходам бюджета закрытого административно-территориального образования г. Заречный Пензенской области (далее – КПД) на очередной финансовый год по форме согласно приложению № 1 к настоящему Порядку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оставление главными администраторами доходов бюджета закрытого административно-территориального образования г. Заречный Пензенской области </w:t>
      </w:r>
      <w:hyperlink w:anchor="Par187">
        <w:r>
          <w:rPr>
            <w:rStyle w:val="InternetLink"/>
            <w:sz w:val="26"/>
            <w:szCs w:val="26"/>
          </w:rPr>
          <w:t>справок</w:t>
        </w:r>
      </w:hyperlink>
      <w:r>
        <w:rPr>
          <w:sz w:val="26"/>
          <w:szCs w:val="26"/>
        </w:rPr>
        <w:t xml:space="preserve"> о прогнозе кассовых поступлений доходов в бюджет закрытого административно-территориального образования г. Заречный Пензенской области на очередной финансовый год (далее – справка о прогнозе кассовых поступлений доходов) по форме согласно приложению № 2 к настоящему Порядку и представление их с сопроводительным письмом в отдел доходов Финансового управления г. Заречного (далее – отдел доходов) не позднее 27 декаб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формирование отделом доходов в Автоматизированной системе на основании справок о прогнозе кассовых поступлений доходов показателей КПД не позднее 28 дека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Изменения в КПД вносятся по представлению главных администраторов доходов бюджета закрытого административно-территориального образования г. Заречный Пензенской области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несения изменений в решение Собрания представителей г. Заречного Пензенской области о бюджете закрытого административно-территориального образования                      г. Заречный Пензенской области на текущи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изменения закрепления доходных источников бюджета закрытого административно-территориального образования г. Заречный Пензенской области за главными администраторами доходов бюджета закрытого административно-территориального образования г. Заречный Пензенской области (изменения функций исполнительных органов муниципальной власти закрытого административно-территориального образования г. Заречный Пензенской обла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несения изменений в классификацию доходов бюдже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ения уведомлений главными распорядителями средств бюджета Пензенской области, согласно которым годовые объемы межбюджетных трансфертов отличаются от объемов, учтенных при составлении кассов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) поступления межбюджетных трансфертов (в том числе дотаций) и иных безвозмездных поступлений, доходов от возврата остатков субсидий, субвенций и иных межбюджетных трансфертов, имеющих целевое назначение, прошлых лет, сверх сумм, утвержденных решением Собрания представителей г. Заречного Пензенской области о бюджете закрытого административно-территориального образования г. Заречный Пензенской области на текущи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я возврата остатков субсидий, субвенций и иных межбюджетных трансфертов, имеющих целевое назначение, прошлых лет, сверх сумм, утвержденных решением Собрания представителей г. Заречного Пензенской области о бюджете закрытого административно-территориального образования г. Заречный Пензенской области на текущи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необходимости перераспределения показателей кассового плана, не затрагивающих годовые объемы по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Изменения в КПД вносятся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ешений Собрания представителей г. Заречного Пензенской области, приказов Министерства финансов Пензенской области и Финансового управления г. Заречного, иных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уведомлений главных распорядителей средств бюджета Пензенской области, реестра перечисленных поступлений или расчетных документов на перечисление в бюджет закрытого административно-территориального образования г. Заречный Пензенской области межбюджетных трансфертов и иных безвозмездных поступлений, доходов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счетных документов на осуществление возврата остатков субсидий, субвенций и иных межбюджетных трансфертов, имеющих целевое назначение, прошлых лет, в бюджет Пенз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w:anchor="Par234">
        <w:r>
          <w:rPr>
            <w:rStyle w:val="InternetLink"/>
            <w:sz w:val="26"/>
            <w:szCs w:val="26"/>
          </w:rPr>
          <w:t>справок</w:t>
        </w:r>
      </w:hyperlink>
      <w:r>
        <w:rPr>
          <w:sz w:val="26"/>
          <w:szCs w:val="26"/>
        </w:rPr>
        <w:t xml:space="preserve"> главных администраторов доходов бюджета закрытого административно-территориального образования г. Заречный Пензенской области об изменении прогноза кассовых поступлений доходов в закрытого административно-территориального образования г. Заречный Пензенской области в текущем финансовом году (далее – справок об изменении прогноза кассовых поступлений доходов) по форме, предусмотренной приложением № 3 к настоящему Порядку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и о показателях кассовых планов главных распорядителей средств бюджета Пензен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) докладных записок, подготовленных на имя начальника Финансового управления г. Заречного по форме согласно </w:t>
      </w:r>
      <w:hyperlink w:anchor="sub_1400">
        <w:r>
          <w:rPr>
            <w:rStyle w:val="InternetLink"/>
            <w:sz w:val="26"/>
            <w:szCs w:val="26"/>
          </w:rPr>
          <w:t>приложению № 10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4. Внесение изменений в КПД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справки об изменении прогноза кассовых поступлений доходов направляются главными администраторами доходов бюджета закрытого административно-территориального образования г. Заречный Пензенской области в отдел доходов с сопроводительным письмом, в котором указываются основания для внесения изменений в КП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отдел доходов после согласования указанных справок формирует в Автоматизированной системе изменения в КПД. При этом изменения, планируемые в справках об изменении прогноза кассовых поступлений доходов на предыдущие месяцы, вносятся в показатели текущего месяц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Внесение изменений в КПД осуществляется в следующие сро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и внесении изменений в решение Собрания представителей г. Заречного Пензенской области о бюджете закрытого административно-территориального образования г. Заречный Пензенской на текущий финансовый год и плановый период - в течение пяти рабочих дней со дня внесения изменений в сводную бюджетную роспись закрытого административно-территориального образования г. Заречный Пензенской области, но не позднее последнего рабочего дня месяца, в котором внесены изменения в сводную бюджетную роспись бюджета закрытого административно-территориального образования г. Заречный Пензенской области на текущий финансовый год в связи с принятием вышеуказанного решения;</w:t>
      </w:r>
    </w:p>
    <w:p>
      <w:pPr>
        <w:pStyle w:val="Normal"/>
        <w:ind w:firstLine="567"/>
        <w:jc w:val="both"/>
        <w:rPr/>
      </w:pPr>
      <w:bookmarkStart w:id="1" w:name="sub_232"/>
      <w:bookmarkEnd w:id="1"/>
      <w:r>
        <w:rPr>
          <w:sz w:val="26"/>
          <w:szCs w:val="26"/>
        </w:rPr>
        <w:t>2) в связи с поступлением межбюджетных трансфертов и иных безвозмездных поступлений и доходов от возврата остатков субсидий, субвенций и иных межбюджетных трансфертов, имеющих целевое назначение, прошлых лет, сверх сумм, утверждённых решением о бюджете закрытого административно-территориального образования                       г. Заречный Пензенской области на текущий финансовый год и на плановый период, осуществлением возврата остатков субсидий, субвенций и иных межбюджетных трансфертов, имеющих целевое назначение, прошлых лет, в бюджет Пензенской области сверх сумм, утверждённых решением о бюджете закрытого административно-территориального образования г. Заречный Пензенской области на текущий финансовый год и на плановый период, а также в связи с необходимостью перераспределения показателей КПД, не затрагивающих годовые объёмы поступлений - не позднее пятого рабочего дня очередного месяца финансир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2" w:name="sub_232"/>
      <w:bookmarkEnd w:id="2"/>
      <w:r>
        <w:rPr>
          <w:sz w:val="26"/>
          <w:szCs w:val="26"/>
        </w:rPr>
        <w:t>3) в других случаях - не позднее последнего рабочего дня, предшествующих очередному месяцу финансирования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3" w:name="Par81"/>
      <w:bookmarkEnd w:id="3"/>
      <w:r>
        <w:rPr>
          <w:sz w:val="26"/>
          <w:szCs w:val="26"/>
        </w:rPr>
        <w:t xml:space="preserve">III. Порядок составления, ведения кассов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а по расходам бюджета закрытого административно-территориального образования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Заречный Пензенской области и представления показателей, необходимых для его составления и вед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Составление кассового плана по расходам бюджета закрытого административно-территориального образования г. Заречный Пензенской области (далее – КПР) осуществляется на основании сводной бюджетной росписи бюджета закрытого административно-территориального образования г. Заречный Пензенской области на очередной финансовый год, в следующем порядк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составление главными распорядителями средств бюджета закрытого административно-территориального образования г. Заречный Пензенской области на основании заявок на финансирование, представленных подведомственными казенными учреждениями, а также в соответствии с графиками финансирования, составленными к соглашениям (проектам соглашений) о предоставлении субсидии муниципальным бюджетным учреждениям (муниципальным автономным учреждениям) г. Заречного Пензенской области, в отношении которых исполнительный орган местного самоуправления закрытого административно-территориального образования г. Заречный Пензенской области выполняет функции и полномочия учредителя, и к соглашениям (проектам соглашений), договорам (проектам договоров) о предоставлении иных субсидий в соответствии со статьями 78 – 78.1 Бюджетного кодекса Российской Федерации, в электронной форме в Автоматизированной системе прогноза кассовых выплат по расходам бюджета закрытого административно-территориального образования г. Заречный Пензенской области на очередной финансовый год и представление показателей для формирования КПР в сектор формирования бюджета по </w:t>
      </w:r>
      <w:hyperlink w:anchor="Par304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огласно приложению № 6 к настоящему Порядку не позднее 27 декабря текущего финансового года и формирование КПР в Автоматизированной сист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гласование сектором формирования бюджета КПР на очередной финансовый год в Автоматизированной системе и его формирование в срок не позднее 28 декабря текущего финансового года согласно приложению №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КПР не может отличаться от показателей сводной бюджетной росписи бюджета закрытого административно-территориального образования г. Заречный Пензенской области на очередной финансовый год с учетом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 Изменения в КПР внося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несения изменений в решение Собрания представителей г. Заречного Пензенской области о бюджете закрытого административно-территориального образования                          г. Заречный Пензенской области на текущи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несения изменений в сводную бюджетную роспись бюджета закрытого административно-территориального образования г. Заречный Пенз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возникновения необходимости перераспределения бюджетных ассигнований, не приводящей к изменению месячных итогов КПР. Изменения вносятся на основании обращений главных распорядителей средств бюджета закрытого административно-территориального образования г. Заречный Пенз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) возникновения необходимости своевременного финансирования первоочередных расходов, установленных решением Собрания представителей о бюджете, при недостаточности КПР путем помесячного перераспределения КПР между главными распорядителями средств бюджета закрытого административно-территориального образования г. Заречный Пензенской области на основании решений Финансового управления города Заречного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 Изменения в КПР вносятся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ешений Собрания представителей г. Заречного Пензенской области, приказов Министерства финансов Пензенской области и Финансового управления г. Заречного, иных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исьменных обращений главных распорядителей средств бюджета закрытого административно-территориального образования г. Заречный Пензенской области по изменению КП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уведомлений главных распорядителей средств бюджета Пензенской области, реестра перечисленных поступлений или расчетных документов на перечисление в бюджет закрытого административно-территориального образования г. Заречный Пензенской области межбюджетных трансфертов и иных безвозмездных поступлений, а также информации о показателях кассовых планов главных распорядителей средств бюджета Пензен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 В случае перераспределения показателей КПР в пределах одной бюджетной классификации (ГРБС, РзПР, КЦСР, КВР, КОСГУ) изменения в КПР вносятся на основании электронных обращений в Автоматизированной системе главных распорядителей средств бюджета закрытого административно-территориального образования г. Заречный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6. Внесение изменений в кассовый план по расходам бюджета закрытого административно-территориального образования г. Заречный Пензенской области, на основании обращений главных распорядителей средств бюджета закрытого административно-территориального образования г. Заречный Пензенской области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предложения главных распорядителей средств бюджета закрытого административно-территориального образования г. Заречный Пензенской обла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зменению планируемых кассовых выплат по расходам бюджета закрытого административно-территориального образования г. Заречный Пензенской области в текущем финансовом году оформляются в виде письменных обращений на имя начальника Финансового управления г. Заречного, в которых содержатся обоснования необходимости изменения вышеуказанных выплат, по форме согласно </w:t>
      </w:r>
      <w:hyperlink w:anchor="Par349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№ 8 к настоящему Порядку с одновременным формированием изменений в показатели КПР в Автоматизированной сист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в случае согласования начальником Финансового управления г. Заречного предложений главных распорядителей средств бюджета закрытого административно-территориального образования г. Заречный Пензенской области по изменению планируемых кассовых выплат по расходам бюджета закрытого административно-территориального образования г. Заречный Пензенской области в текущем финансовом году сектор формирования бюджета согласовывает изменения в КПР в Автоматизирова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7. Внесение изменений в КПР осуществляе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и внесении изменений в решение Собрания представителей г. Заречного Пензенской области о бюджете закрытого административно-территориального образования г. Заречный Пензенской области на текущий финансовый год и плановый период – в течение пяти рабочих дней со дня внесения изменений в сводную бюджетную роспись закрытого административно-территориального образования г. Заречный Пензенской области, но не позднее последнего рабочего дня месяца, в котором внесены изменения в сводную бюджетную роспись бюджета закрытого административно-территориального образования г. Заречный Пензенской области на текущий финансовый год в связи с принятием вышеуказанного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других случаях – не позднее последнего дня месяца, предшествующего очередному месяцу финансир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8. В случае неосвоения главными распорядителями средств бюджета закрытого административно-территориального образования г.Заречный Пензенской области показателей КПР за отчетный месяц текущего финансового года соответствующий главный распорядитель средств бюджета закрытого административно-территориального образования г.Заречный Пензенской области в последний рабочий день отчетного месяца  производит корректировку показателей КПР в используемом программном продукте путем перераспределения неиспользованного остатка КПР за отчетный месяц на более поздние месяцы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возврата денежных средств в бюджет закрытого административно-территориального образования г.Заречный Пензенской области в последний рабочий день отчетного месяца корректировка показателей КПР за отчетный месяц текущего финансового года осуществляется в соответствии с пунктом 3.5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4" w:name="Par108"/>
      <w:bookmarkEnd w:id="4"/>
      <w:r>
        <w:rPr>
          <w:sz w:val="26"/>
          <w:szCs w:val="26"/>
        </w:rPr>
        <w:t>IV. Порядок составления, ведения и представления показателей для кассового плана по источникам финансирования дефицита закрытого административно-территориального образования г. Заречный Пенз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Составление кассового плана по источникам финансирования дефицита бюджета закрытого административно-территориального образования г. Заречный Пензенской области (далее - КПИФД) осуществляется Финансовым управлением г. Заречного на основании сводной бюджетной росписи бюджета закрытого административно-территориального образования г. Заречный Пензенской области на очередной финансовый год,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оставление главными администраторами источников финансирования дефицита бюджета закрытого административно-территориального образования города Заречный Пензенской области </w:t>
      </w:r>
      <w:hyperlink w:anchor="Par396">
        <w:r>
          <w:rPr>
            <w:rStyle w:val="InternetLink"/>
            <w:sz w:val="26"/>
            <w:szCs w:val="26"/>
          </w:rPr>
          <w:t>справок</w:t>
        </w:r>
      </w:hyperlink>
      <w:r>
        <w:rPr>
          <w:sz w:val="26"/>
          <w:szCs w:val="26"/>
        </w:rPr>
        <w:t xml:space="preserve"> о прогнозе источников финансирования дефицита бюджета закрытого административно-территориального образования г. Заречный Пензенской области на очередной финансовый год (далее - справки о прогнозе источников) по форме согласно приложению № 4 к настоящему Порядку и представление их с сопроводительным письмом в отдел доходов не позднее 27 декаб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формирование отделом доходов в Автоматизированной системе на основании справок о прогнозе источников показателей КПИФД не позднее 28 дека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Изменения в КПИФД вносятся по представлению главных администраторов источников финансирования дефицита бюджета закрытого административно-территориального образования г. Заречный Пензенской области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несения изменений в решение Собрания представителей г. Заречного Пензенской области о бюджете закрытого административно-территориального образования                         г. Заречный Пензенской области на текущи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изменения закрепления источников финансирования дефицита бюджета закрытого административно-территориального образования г. Заречный Пензенской области за главными администраторами источников финансирования дефицита бюджета закрытого административно-территориального образования г. Заречный Пензенской области (изменения функций исполнительных органов местного самоуправления закрытого административно-территориального образования г. Заречный Пензенской обла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зменения кодов классификации источников финансирования дефицитов бюдже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 случае необходимости перераспределения показателей кассового плана, не затрагивающего годовые объемы источников финансирования дефицита бюджета закрытого административно-территориального образования г. Заречный Пенз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оступления межбюджетных трансфертов, не носящих целевой характер (дотация на сбалансированность, субсидии на возмещение ранее произведенных расходов за счет бюджета закрытого административно-территориального образования г. Заречный Пензенской области), доходов от возврата остатков субсидий, субвенций и иных межбюджетных трансфертов, имеющих целевое назначение, прошлых лет, сверх сумм, утвержденных решением Собрания представителей г. Заречного Пензенской области о бюджете закрытого административно-территориального образования г. Заречный Пензенской области на текущи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я возврата остатков субсидий, субвенций и иных межбюджетных трансфертов, имеющих целевое назначение, прошлых лет, сверх сумм, утвержденных решением Собрания представителей г. Заречного Пензенской области о бюджете закрытого административно-территориального образования г. Заречный Пензенской области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3. Изменения в КПИФД вносятся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ешений Собрания представителей г. Заречного Пензенской области, приказов Министерства Финансов Пензенской области и Финансового управления г. Заречного, иных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w:anchor="Par447">
        <w:r>
          <w:rPr>
            <w:rStyle w:val="InternetLink"/>
            <w:sz w:val="26"/>
            <w:szCs w:val="26"/>
          </w:rPr>
          <w:t>справок</w:t>
        </w:r>
      </w:hyperlink>
      <w:r>
        <w:rPr>
          <w:sz w:val="26"/>
          <w:szCs w:val="26"/>
        </w:rPr>
        <w:t xml:space="preserve"> главных администраторов источников финансирования дефицита бюджета закрытого административно-территориального образования г. Заречный Пензенской области об изменении прогноза источников финансирования дефицита бюджета закрытого административно-территориального образования г. Заречный Пензенской области в текущем финансовом году (далее - справок об изменении прогноза источников) по форме, предусмотренной приложением № 5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4. Внесение изменений в КПИФД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правки об изменении прогноза источников направляются главными администраторами источников финансирования дефицита бюджета закрытого административно-территориального образования г. Заречный Пензенской области в Финансовое управление г. Заречного с сопроводительным письмом, в котором указываются основания для внесения изменений в КПИФ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отдел доходов формирует в Автоматизированной системе изменения в КПИФ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5. Внесение изменений в КПИФД осуществляется в следующие сро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и внесении изменений в решение Собрания представителей г. Заречного Пензенской области о бюджете закрытого административно-территориального образования г. Заречный Пензенской на текущий финансовый год и плановый период - в течение пяти рабочих дней со дня внесения изменений в сводную бюджетную роспись закрытого административно-территориального образования г. Заречный Пензенской области, но не позднее последнего рабочего дня месяца, в котором внесены изменения в сводную бюджетную роспись бюджета закрытого административно-территориального образования г. Заречный Пензенской области на текущий финансовый год в связи с принятием вышеуказанного реш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в связи с поступлением межбюджетных трансфертов и иных безвозмездных поступлений и доходов от возврата остатков субсидий, субвенций и иных межбюджетных трансфертов, имеющих целевое назначение, прошлых лет, сверх сумм, утверждённых решением о бюджете закрытого административно-территориального образования                        г. Заречный Пензенской области на текущий финансовый год и на плановый период, осуществлением возврата остатков субсидий, субвенций и иных межбюджетных трансфертов, имеющих целевое назначение, прошлых лет, в бюджет субъекта сверх сумм, утверждённых решением о бюджете закрытого административно-территориального образования г. Заречный Пензенской области на текущий финансовый год и на плановый период, а также в связи с необходимостью перераспределения показателей КПИФД, не затрагивающих годовые объёмы поступлений - не позднее пятого рабочего дня очередного месяца финансир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других случаях - не позднее последнего рабочего дня, предшествующих очередному месяцу финансир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я настоящего раздела не распространяются на источники финансирования дефицита бюджета по привлечению и погашению кредитов от кредитных организаций и бюджетных кредитов. Составление и ведение кассового плана по указанным источникам финансирования дефицита бюджета осуществляется Финансовым управлением г. Заречного с учетом положений пункта 4.5. настоящего раздел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V. Порядок составления и ведения кассового плана исполнения бюджета закрытого административно-территориального образования г. Заречный Пенз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 Кассовый </w:t>
      </w:r>
      <w:hyperlink w:anchor="Par503">
        <w:r>
          <w:rPr>
            <w:rStyle w:val="InternetLink"/>
            <w:sz w:val="26"/>
            <w:szCs w:val="26"/>
          </w:rPr>
          <w:t>план</w:t>
        </w:r>
      </w:hyperlink>
      <w:r>
        <w:rPr>
          <w:sz w:val="26"/>
          <w:szCs w:val="26"/>
        </w:rPr>
        <w:t xml:space="preserve"> составляется Финансовым управлением г. Заречного по форме согласно приложению № 9 к настоящему Порядку и подписывается начальником Финансового управления г. Заречного не позднее последнего рабочего дн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ассовый план, содержащий изменения и дополнения, представляется на подпись начальнику Финансового управления г. Заречного не позднее следующего рабочего дня после внесения уточнений в кассовый план в сроки, установленные пунктах 2.6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3.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, 4.6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</w:t>
      </w:r>
    </w:p>
    <w:p>
      <w:pPr>
        <w:pStyle w:val="ConsPlusTitle"/>
        <w:jc w:val="center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F79783084151A0DAB0BA888D3A28C4BC57D4A923E1DDA606D8BDAD6FD8B82E6749B3F4F0CDV33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0:00Z</dcterms:created>
  <dc:creator>Сорокина Л.П.</dc:creator>
  <dc:description/>
  <cp:keywords/>
  <dc:language>en-US</dc:language>
  <cp:lastModifiedBy>nkruchkova</cp:lastModifiedBy>
  <cp:lastPrinted>2017-06-16T16:32:00Z</cp:lastPrinted>
  <dcterms:modified xsi:type="dcterms:W3CDTF">2017-06-22T08:01:00Z</dcterms:modified>
  <cp:revision>28</cp:revision>
  <dc:subject/>
  <dc:title> </dc:title>
</cp:coreProperties>
</file>