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г.Зареч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№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 №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ar649"/>
      <w:bookmarkStart w:id="1" w:name="Par649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еспечение управления муниципальной собственностью города Заречного Пензенской области на 2015 - 2020 годы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бюджета г. Заречного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61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96"/>
        <w:gridCol w:w="1701"/>
        <w:gridCol w:w="1523"/>
        <w:gridCol w:w="708"/>
        <w:gridCol w:w="567"/>
        <w:gridCol w:w="567"/>
        <w:gridCol w:w="963"/>
        <w:gridCol w:w="709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29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митет по управлению имуществом города Заречного Пензенской области          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 подпрограммы, мероприятий</w:t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расходов бюджета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бюджета г. Заречного Пензенской области / Источники финансирования дефицита бюджета г. Заречного Пензенской области, тыс.руб.</w:t>
            </w:r>
          </w:p>
        </w:tc>
      </w:tr>
      <w:tr>
        <w:trPr>
          <w:trHeight w:val="5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17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еспечение управления муниципальной собственностью города Заречного Пензенской области на 2015-2020 год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 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 6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 3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 4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 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 0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 443,2</w:t>
            </w:r>
          </w:p>
        </w:tc>
      </w:tr>
      <w:tr>
        <w:trPr>
          <w:trHeight w:val="12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 6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3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 4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 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 0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443,2</w:t>
            </w:r>
          </w:p>
        </w:tc>
      </w:tr>
      <w:tr>
        <w:trPr>
          <w:trHeight w:val="21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муниципальной собственностью города Заречн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 9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52 4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4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4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270,30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3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пассажирского автотранспорта и коммунальной техники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 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 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 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 0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6 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6 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9 414,4</w:t>
            </w:r>
          </w:p>
        </w:tc>
      </w:tr>
      <w:tr>
        <w:trPr>
          <w:trHeight w:val="61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8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4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6 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6 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6 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6 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6 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 414,4</w:t>
            </w:r>
          </w:p>
        </w:tc>
      </w:tr>
      <w:tr>
        <w:trPr>
          <w:trHeight w:val="61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 2 01 8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3 </w:t>
            </w:r>
            <w:r>
              <w:rPr>
                <w:rFonts w:cs="Times New Roman" w:ascii="Times New Roman" w:hAnsi="Times New Roman"/>
              </w:rPr>
              <w:t>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 5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реализации программ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8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4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28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3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2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758,5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1 0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 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</w:tr>
      <w:tr>
        <w:trPr>
          <w:trHeight w:val="34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1 0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</w:tr>
      <w:tr>
        <w:trPr>
          <w:trHeight w:val="3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1 0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900" w:right="395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;Times New Roman" w:hAnsi="Segoe UI;Times New Roman" w:cs="Segoe UI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;Times New Roman" w:hAnsi="Segoe UI;Times New Roman" w:cs="Segoe UI;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5:00Z</dcterms:created>
  <dc:creator>kom-7</dc:creator>
  <dc:description/>
  <cp:keywords/>
  <dc:language>en-US</dc:language>
  <cp:lastModifiedBy>kom-7</cp:lastModifiedBy>
  <cp:lastPrinted>2017-04-24T09:12:00Z</cp:lastPrinted>
  <dcterms:modified xsi:type="dcterms:W3CDTF">2017-05-05T06:42:00Z</dcterms:modified>
  <cp:revision>49</cp:revision>
  <dc:subject/>
  <dc:title>Приложение N 3</dc:title>
</cp:coreProperties>
</file>