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71550" cy="23812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6735</wp:posOffset>
                </wp:positionH>
                <wp:positionV relativeFrom="paragraph">
                  <wp:posOffset>1859280</wp:posOffset>
                </wp:positionV>
                <wp:extent cx="1066800" cy="23812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.75pt;mso-wrap-distance-left:9.05pt;mso-wrap-distance-right:9.05pt;mso-wrap-distance-top:0pt;mso-wrap-distance-bottom:0pt;margin-top:146.4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/Users/lzotova.ZARECHNY/AppData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с изменениями и допол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ями 4.3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 Заречного Пензенской области от 22.12.2016 № 203 «О бюдже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крытого административно-территориального образования г. Зареч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зенской области на 2017 год и плановый период 2018-2019 годов» (с измененями и дополнениями)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ЗАТО города Заречного               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/Users/lzotova.ZARECHNY/AppData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2020 годы» (в редакции от 24.03.2015 № 516,               от 14.05.2015 № 904, от 10.06.2015 № 1073, от 31.07.2015 № 1354, от 07.09.2015 № 1660, от 28.09.2015 № 1856, от 19.10.2015 № 2053, от 03.12.2015 № 2503, от 14.01.2016 № 25, от 26.02.2016 № 452, от 08.04.2016 № 760, от 19.04.2016 № 846, от 28.04.2016 № 979, от 24.06.2016 № 1495, от 14.07.2016 № 1656, от 18.08.2016 № 1983, от 22.09.2016 № 2250, от 07.10.2016 № 2402, от 14.11.2016 № 2755, от 16.12.2016 № 3092, от 20.01.2017 № 150, от 15.02.2017 № 357, от 03.05.2017 № 1160)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иложении «Муниципальная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рограмм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 (далее – Программ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Программы общий объем финансирования Программы изложить в новой редакци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бщий объем финансирован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65 190,3 тыс. руб., в том числе за счет средств бюджета города Заречного –  465 190,3 тыс. руб.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15 году –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106 607,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107 307,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 96 406,7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 61 414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  64 011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 29 443,2 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В разделе 5 Ресурсное обеспечение реализации муниципальной программы слова «Общий объем финансирования Программы на 2015–2020 годы составляет 465 240,3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 рублей.» заменить словами: «Общий объем финансирования Программы на 2015–2020 годы составляет 465 190,3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. рублей.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паспорте под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138 660,9 тыс. руб., в том числе за счет средств бюджета города Заречного – 138 660,9 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 39 921,6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52 425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27 442,3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8 426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 175,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 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138 660,9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 39 921,6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52 425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27 442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8 426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 175,2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 270,3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на следующий день после его официального опубликования, действует в части не противоречащей решению Собрания представителей г.Заречный Пензенской области о бюджете закрытого административно-территориального образования г.Заречный Пензенской области на </w:t>
      </w:r>
      <w:r>
        <w:rPr>
          <w:rFonts w:cs="Times New Roman" w:ascii="Times New Roman" w:hAnsi="Times New Roman"/>
          <w:color w:val="000000"/>
          <w:sz w:val="26"/>
          <w:szCs w:val="26"/>
        </w:rPr>
        <w:t>2017 год и плановый период 2018-2019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В.В. Серге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                                                                                                               В.В. Серге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9:00Z</dcterms:created>
  <dc:creator>Юлия В. Герасина</dc:creator>
  <dc:description/>
  <cp:keywords/>
  <dc:language>en-US</dc:language>
  <cp:lastModifiedBy>kom-7</cp:lastModifiedBy>
  <cp:lastPrinted>2017-05-05T09:45:00Z</cp:lastPrinted>
  <dcterms:modified xsi:type="dcterms:W3CDTF">2017-05-05T06:45:00Z</dcterms:modified>
  <cp:revision>52</cp:revision>
  <dc:subject/>
  <dc:title> </dc:title>
</cp:coreProperties>
</file>