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.Заре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№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муниципальной программы</w:t>
      </w:r>
    </w:p>
    <w:p>
      <w:pPr>
        <w:pStyle w:val="Normal"/>
        <w:jc w:val="center"/>
        <w:rPr/>
      </w:pPr>
      <w:r>
        <w:rPr/>
        <w:t>«Обеспечение управления муниципальной собственностью города Заречного Пензенской области на 2015-2020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"/>
        <w:gridCol w:w="1886"/>
        <w:gridCol w:w="6"/>
        <w:gridCol w:w="100"/>
        <w:gridCol w:w="1586"/>
        <w:gridCol w:w="1307"/>
        <w:gridCol w:w="1310"/>
        <w:gridCol w:w="1233"/>
        <w:gridCol w:w="1095"/>
        <w:gridCol w:w="6"/>
        <w:gridCol w:w="1233"/>
        <w:gridCol w:w="1881"/>
        <w:gridCol w:w="6"/>
        <w:gridCol w:w="2149"/>
      </w:tblGrid>
      <w:tr>
        <w:trPr/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Управление муниципальной собственностью города Заречного 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</w:t>
              <w:tab/>
              <w:t>Обеспечение содержания, сохранности и эффективного использования муниципального имущества.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содержания, сохранности и эффективного использования муниципального имущества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42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425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42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42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2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26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5,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739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739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ыночной стоимости, технической паспортизации имущества, составляющего муниципальную казну, признание прав и регулирование отношений по муниципальной собственност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муниципальной собственности, муниципальных предприятий, регистрация права собственности и прием имущества в муниципальную собственность</w:t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еобходимых для проведения технической паспортизации объектов и приватизации муниципального имущества  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дастровых паспортов, отчетов об оценки муниципального имущества</w:t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хранение имущества, составляющего муниципальную казну 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монтных работ объектов муниципальной казны ЗАТО г.Зареч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имущества казны ЗАТО г.Заречный, оплата взносов на капитальный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имущества в многоквартирных домах за жилые и нежилые помещения, находящиеся в муниципальной собственности ЗАТО г. Заречный Пензенской области, осуществление платы за коммунальные услуги временно незаселенных жилых помещений муниципального жилищного фонда ЗАТО г. Заречный Пензенской области</w:t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4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4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7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7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73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737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фонды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й устойчивости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4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4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4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4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цели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2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2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42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42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42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4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2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2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6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6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2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2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42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42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42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4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2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2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6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6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bookmarkStart w:id="0" w:name="_GoBack"/>
            <w:bookmarkEnd w:id="0"/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2 Приобретение пассажирского автотранспорта и коммунальной техники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 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.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7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4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20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202,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4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4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9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9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4,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979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979,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ассажирского автотранспорт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>
          <w:trHeight w:val="495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1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1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1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1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цели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4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4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9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9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39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39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4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4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9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9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39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39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3 Обеспечение условий реализации программы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 Повышение эффективности муниципального управления и качества оказания муниципальных услуг Комитетом по управлению имуществом г.Заречного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повышение эффективности муниципального управления и качества оказания муниципальных услуг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8,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4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8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64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640,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1" w:hRule="atLeast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е исполнение полномочий в области управления и распоряжения муниципальной собственностью</w:t>
            </w:r>
          </w:p>
        </w:tc>
      </w:tr>
      <w:tr>
        <w:trPr>
          <w:trHeight w:val="51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9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9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3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цели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9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9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3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95,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95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3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всем мероприятиям</w:t>
            </w:r>
          </w:p>
        </w:tc>
      </w:tr>
      <w:tr>
        <w:trPr/>
        <w:tc>
          <w:tcPr>
            <w:tcW w:w="4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97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9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60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60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307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307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40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40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1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1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11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1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4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4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19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19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0" w:after="200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5:13:00Z</dcterms:created>
  <dc:creator>Юлия В. Герасина</dc:creator>
  <dc:description/>
  <cp:keywords/>
  <dc:language>en-US</dc:language>
  <cp:lastModifiedBy>kom-7</cp:lastModifiedBy>
  <cp:lastPrinted>2017-04-18T15:08:00Z</cp:lastPrinted>
  <dcterms:modified xsi:type="dcterms:W3CDTF">2017-05-04T11:23:00Z</dcterms:modified>
  <cp:revision>100</cp:revision>
  <dc:subject/>
  <dc:title>Таблица №5</dc:title>
</cp:coreProperties>
</file>