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Cs/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07.09.2015 № 166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15 № 18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т 03.12.2015 № 250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1.2016 № 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92"/>
        <w:gridCol w:w="100"/>
        <w:gridCol w:w="1580"/>
        <w:gridCol w:w="1307"/>
        <w:gridCol w:w="1310"/>
        <w:gridCol w:w="1230"/>
        <w:gridCol w:w="1095"/>
        <w:gridCol w:w="1239"/>
        <w:gridCol w:w="1887"/>
        <w:gridCol w:w="2158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1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1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ных работ объектов муниципальной казны ЗАТО г.Зареч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имущества казны ЗАТО г.Заречный, оплата взносов на капитальный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имущества в многоквартирных домах за жилые и нежилые помещения, находящиеся в муниципальной собственности ЗАТО г. Заречный Пензенской области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31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3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971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97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капитал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инансовой устойчивости муниципальных предприят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92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92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 34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 34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>
          <w:trHeight w:val="5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28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28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5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5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28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28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 60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 60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 6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 614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2:00Z</dcterms:created>
  <dc:creator>Юлия В. Герасина</dc:creator>
  <dc:description/>
  <cp:keywords/>
  <dc:language>en-US</dc:language>
  <cp:lastModifiedBy>mkorsakova</cp:lastModifiedBy>
  <cp:lastPrinted>2015-07-22T15:23:00Z</cp:lastPrinted>
  <dcterms:modified xsi:type="dcterms:W3CDTF">2016-02-16T08:22:00Z</dcterms:modified>
  <cp:revision>2</cp:revision>
  <dc:subject/>
  <dc:title>Таблица №5</dc:title>
</cp:coreProperties>
</file>