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sz w:val="24"/>
          <w:lang w:val="en-US" w:eastAsia="en-US"/>
        </w:rPr>
        <w:drawing>
          <wp:inline distT="0" distB="0" distL="0" distR="0">
            <wp:extent cx="5944235" cy="2334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71550" cy="2381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6735</wp:posOffset>
                </wp:positionH>
                <wp:positionV relativeFrom="paragraph">
                  <wp:posOffset>1859280</wp:posOffset>
                </wp:positionV>
                <wp:extent cx="1066800" cy="2381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.75pt;mso-wrap-distance-left:9.05pt;mso-wrap-distance-right:9.05pt;mso-wrap-distance-top:0pt;mso-wrap-distance-bottom:0pt;margin-top:146.4pt;mso-position-vertical-relative:text;margin-left:3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.01.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4.01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Local%20Settings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«Обеспечение управления муниципальной собственность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на 2015-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с изменениями и дополнениям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ями 4.5.1, 4.6.1. Устава закрытого административно-территориального образования города Заречного Пензенской области, руководствуясь статьей 179 Бюджетного кодекса Российской Федерации, решением Собрания представителей г.Заречного Пензенской области от 24.12.2014 № 38 «</w:t>
      </w:r>
      <w:r>
        <w:rPr>
          <w:rFonts w:cs="Times New Roman" w:ascii="Times New Roman" w:hAnsi="Times New Roman"/>
          <w:color w:val="000000"/>
          <w:sz w:val="26"/>
          <w:szCs w:val="26"/>
        </w:rPr>
        <w:t>О бюджете закрытого административно-территориального образования г. Заречный Пензенской области на 2015 год и на плановый период 2016 - 2017 годов»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ЗАТО города Заречного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Local%20Settings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«Обеспечение управления муниципальной собственностью города Заречного Пензенской области на 2015-2020 годы» (в редакции от 24.03.2015 № 516,               от 14.05.2015 № 904, от 10.06.2015 № 1073, от 31.07.2015 № 1354, от 07.09.2015 № 1660, от 28.09.2015 № 1856, от 19.10.2015 № 2053, от 03.12.2015 № 2503)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иложении «Муниципальная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Local%20Settings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bCs/>
          <w:sz w:val="26"/>
          <w:szCs w:val="26"/>
        </w:rPr>
        <w:t>города Заречного Пензенской области «Обеспечение управления муниципальной собственностью города Заречного Пензенской области на 2015- 2020 годы» (далее – Программа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паспорте Программы общий объем финансирования Программы изложить в ново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рограммы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2 614,9 тыс. руб., в том числе за счет средств бюджета города Заречного –  362 614,9 тыс. руб., из 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106 607,8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56 697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 56 622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 56 622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  56 622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 29 443,2 тыс. руб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разделе 5 Ресурсное обеспечение реализации муниципальной программы слова «Общий объем финансирования Программы на 2015–2020 годы составляет 362 614,9</w:t>
      </w: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тыс. рублей.» заменить словами: «Общий объем финансирования Программы на 2015–2020 годы составляет 362 614,9</w:t>
      </w: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тыс. рублей.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В паспорте подпрограммы «Управление муниципальной собственностью города Заречного» общий объем финансирования подпрограммы изложить в ново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: 46 347,8 тыс. руб., в том числе за счет средств бюджета города Заречного – 46 347,8 тыс. руб.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– 39 921,6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1 345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1 270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 270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1 270,3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1 270,3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1.4. Раздел «Объем финансовых ресурсов, необходимых для реализации подпрограммы «Управление муниципальной собственностью города Заречного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46 347,8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39 921,6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1 345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1 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 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1 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1 270,3 тыс. рублей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В паспорте подпрограммы «Обеспечение условий реализации программы» общий объем финансирования подпрограммы изложить в ново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: 52 287,7 тыс. руб., в том числе за счет средств бюджета города Заречного – 52 287,7тыс. руб.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– 8 495,2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8 758,5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8 758,5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 8 758,5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 8 758,5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 8 758,5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1.6. Раздел «Объем финансовых ресурсов, необходимых для реализации подпрограммы «Обеспечение условий реализации программы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52 287,7 тыс. рублей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– 8 495,2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8 758,5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8 758,5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 8 758,5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 8 758,5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 8 758,5тыс. руб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7. Таблицу № 3 «Ресурсное обеспечение реализации муниципальной программы «Обеспечение управления муниципальной собственностью города Заречного Пензенской области на 2015 - 2020 годы»» за счет средств бюджета города Зареч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изложить в новой редакции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1.8. Таблицу № 4 «Мероприятия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Таблицу № 5 «Расчет планируемой оценки эффективности муниципальной программы «Обеспечение управления муниципальной собственностью города Заречного Пензенской области на 2015-2020 годы»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Таблицу № 6 «Планируемая эффективность муниципальной программы «Обеспечение управления муниципальной собственностью города Заречного Пензенской области на 2015-2020 годы»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, действует в части не противоречащей решению Собрания представителей г.Заречный Пензенской области о бюджете закрытого административно-территориального образования г.Заречный Пензенской области на 2015 год и плановый период 2016-2017 годов и распространяется на правоотношения, возникшие с 26.12.201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Ю.А. Зуб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39370</wp:posOffset>
                </wp:positionV>
                <wp:extent cx="6480175" cy="647065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6845" cy="64706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0.95pt;mso-wrap-distance-left:504pt;mso-wrap-distance-right:504pt;mso-wrap-distance-top:0pt;mso-wrap-distance-bottom:0pt;margin-top:3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6845" cy="64706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6430"/>
                <wp:effectExtent l="0" t="0" r="0" b="0"/>
                <wp:wrapTopAndBottom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2:00Z</dcterms:created>
  <dc:creator>Юлия В. Герасина</dc:creator>
  <dc:description/>
  <cp:keywords/>
  <dc:language>en-US</dc:language>
  <cp:lastModifiedBy>mkorsakova</cp:lastModifiedBy>
  <cp:lastPrinted>2016-01-14T09:27:00Z</cp:lastPrinted>
  <dcterms:modified xsi:type="dcterms:W3CDTF">2016-02-16T08:22:00Z</dcterms:modified>
  <cp:revision>2</cp:revision>
  <dc:subject/>
  <dc:title> </dc:title>
</cp:coreProperties>
</file>