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480175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1110</wp:posOffset>
                </wp:positionH>
                <wp:positionV relativeFrom="paragraph">
                  <wp:posOffset>2059305</wp:posOffset>
                </wp:positionV>
                <wp:extent cx="914400" cy="209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1</w:t>
                            </w:r>
                            <w:r>
                              <w:rPr/>
                              <w:t>.09.2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5pt;mso-wrap-distance-left:9.05pt;mso-wrap-distance-right:9.05pt;mso-wrap-distance-top:0pt;mso-wrap-distance-bottom:0pt;margin-top:162.15pt;mso-position-vertical-relative:text;margin-left:9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21</w:t>
                      </w:r>
                      <w:r>
                        <w:rPr/>
                        <w:t>.09.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8185</wp:posOffset>
                </wp:positionH>
                <wp:positionV relativeFrom="paragraph">
                  <wp:posOffset>2059305</wp:posOffset>
                </wp:positionV>
                <wp:extent cx="914400" cy="209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5pt;mso-wrap-distance-left:9.05pt;mso-wrap-distance-right:9.05pt;mso-wrap-distance-top:0pt;mso-wrap-distance-bottom:0pt;margin-top:162.15pt;mso-position-vertical-relative:text;margin-left:3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я в Проект организации дорожного движения в городе Заречном </w:t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нзенской области, утвержденный постановлением Администрации г.Заречного </w:t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06.05.2010  № 694 "Об утверждении Проекта организации дорожного движения </w:t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  <w:t>в городе Заречном Пензенской области"</w:t>
      </w:r>
    </w:p>
    <w:p>
      <w:pPr>
        <w:pStyle w:val="ConsPlusNormal"/>
        <w:widowControl/>
        <w:spacing w:lineRule="exact" w:line="28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exact" w:line="300"/>
        <w:ind w:firstLine="540"/>
        <w:jc w:val="both"/>
        <w:rPr/>
      </w:pPr>
      <w:r>
        <w:rPr>
          <w:sz w:val="26"/>
          <w:szCs w:val="26"/>
        </w:rPr>
        <w:t xml:space="preserve">В соответствии с Федеральным законом от 10.12.1995 № 196-ФЗ "О безопасности дорожного движения" (с последующими изменениями), письмом МВД РФ от 02.08.2006      № 13/6-3853 и Федерального дорожного агентства от 07.08.2006 № 01-29/5313, статьями 4.5.1, 4.6.1 Устава закрытого административно-территориального образования города Заречного Пензенской области, на основании протокола заседания межведомственной комиссии по обеспечению безопасности дорожного движения в г.Заречном Пензенской области от 11.08.2011 №77 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spacing w:lineRule="exact" w:line="3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exact" w:line="30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е в Проект организации дорожного движения в городе Заречном Пензенской области, утвержденный постановлением Администрации г.Заречного              от 06.05.2010 № 694 "Об утверждении Проекта организации дорожного движения в городе Заречном Пензенской области" (в редакции от 27.10.2010 № 1527)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exact" w:line="30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хеме организации дорожного движения автомобильной дороги общего пользования 58-(56 534000000) ОП МГ-31 ул. Строителей г.Заречный лист № 5 изложить в новой редак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публиковать настоящее постановление в печатном средстве массовой информации газете "Ведомости Заречного".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города Заречного Климанова О.В.</w:t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1 л.</w:t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832485</wp:posOffset>
                </wp:positionH>
                <wp:positionV relativeFrom="paragraph">
                  <wp:posOffset>635</wp:posOffset>
                </wp:positionV>
                <wp:extent cx="5700395" cy="63119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0395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1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63260" cy="62801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57" r="-6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3260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85pt;height:49.7pt;mso-wrap-distance-left:504pt;mso-wrap-distance-right:504pt;mso-wrap-distance-top:0pt;mso-wrap-distance-bottom:0pt;margin-top:0.05pt;mso-position-vertical-relative:text;margin-left:6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1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63260" cy="62801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57" r="-6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63260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center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2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4"/>
        </w:tabs>
        <w:ind w:left="1684" w:hanging="97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lineRule="exact" w:line="300"/>
      <w:jc w:val="center"/>
    </w:pPr>
    <w:rPr>
      <w:bCs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1:12:00Z</dcterms:created>
  <dc:creator>Сорокина Л.П.</dc:creator>
  <dc:description/>
  <cp:keywords/>
  <dc:language>en-US</dc:language>
  <cp:lastModifiedBy>ogh</cp:lastModifiedBy>
  <cp:lastPrinted>2011-09-22T10:31:00Z</cp:lastPrinted>
  <dcterms:modified xsi:type="dcterms:W3CDTF">2013-07-11T11:12:00Z</dcterms:modified>
  <cp:revision>2</cp:revision>
  <dc:subject/>
  <dc:title> </dc:title>
</cp:coreProperties>
</file>