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2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12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оект организации дорожного движения в городе Заречно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, утвержденный постановлением Администрации города Зареч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6.05.2010  № 694 (с последующими изменениями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"О безопасности дорожного движения" (с последующими изменениями), письмом МВД РФ от 02.08.2006      № 13/6-3853 и Федерального дорожного агентства от 07.08.2006 № 01-29/5313, статьями 4.5.1, 4.6.1 Устава закрытого административно-территориального образования города Заречного Пензенской области, на основании протоколов заседания межведомственной комиссии по обеспечению безопасности дорожного движения в г.Заречном Пензенской области от 29.08.2013 № 10-75/45/09 и от 29.11.2013 №10-75/83/09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   от 06.05.2010 № 694 "Об утверждении Проекта организации дорожного движения в городе Заречном Пензенской области" (от 27.10.2010 № 1527, от 21.09.2011 № 1792, от 30.03.2012 № 701, от 28.06.2012 № 1366, от 31.07.2012 № 1596, от 05.09.2012 № 1846, от 13.12.2012  № 2490, от 01.04.2013 № 553, от 16.08.2013 № 1484):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sz w:val="26"/>
          <w:szCs w:val="26"/>
        </w:rPr>
        <w:t>1.1. В Схеме организации дорожного движения автомобильной дороги общего пользования 58-(56 534000000) ОП МГ-3 ул.Комсомольская г.Заречный лист № 4 изложить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sz w:val="26"/>
          <w:szCs w:val="26"/>
        </w:rPr>
        <w:t>1.2. В Схеме организации дорожного движения автомобильной дороги общего пользования 58-(56 534000000) ОП МГ-45 ул.Озерская г.Заречный лист № 7  изложить в новой редакции (приложение № 2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sz w:val="26"/>
          <w:szCs w:val="26"/>
        </w:rPr>
        <w:t>1.3. В Схеме организации дорожного движения автомобильной дороги общего пользования 58-(56 534000000) ОП МГ-4 ул.Спортивная г.Заречный лист № 2 изложить в новой редакции (приложение № 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4. В Схеме организации дорожного движения автомобильной дороги общего пользования 58-(56 534000000) ОП МГ-2 ул.Братская г.Заречный лист № 5 изложить в новой редакции (приложение № 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В Схеме организации дорожного движения автомобильной дороги общего пользования 58-(56 534000000) ОП МГ-19 ул.Ленина г.Заречный лист № 3 изложить в новой редакции (приложение № 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печатном средстве массовой информации газете "Ведомости Заречного"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исполняющего обязанности заместителя Главы Администрации города Заречного Мухина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ложение: на 5 л.</w:t>
      </w:r>
    </w:p>
    <w:p>
      <w:pPr>
        <w:pStyle w:val="Normal"/>
        <w:spacing w:lineRule="exact" w:line="2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73723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7321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9" r="-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7321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9" r="-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134" w:right="567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01:00Z</dcterms:created>
  <dc:creator>Сорокина Л.П.</dc:creator>
  <dc:description/>
  <cp:keywords/>
  <dc:language>en-US</dc:language>
  <cp:lastModifiedBy>ogh</cp:lastModifiedBy>
  <cp:lastPrinted>2013-12-27T10:35:00Z</cp:lastPrinted>
  <dcterms:modified xsi:type="dcterms:W3CDTF">2016-06-10T09:01:00Z</dcterms:modified>
  <cp:revision>2</cp:revision>
  <dc:subject/>
  <dc:title> </dc:title>
</cp:coreProperties>
</file>