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2.12.2016</w:t>
      </w:r>
      <w:r>
        <w:rPr>
          <w:b w:val="false"/>
        </w:rPr>
        <w:t xml:space="preserve"> № </w:t>
      </w:r>
      <w:r>
        <w:rPr>
          <w:b w:val="false"/>
          <w:u w:val="single"/>
        </w:rPr>
        <w:t>203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в редакции от ____________ № _____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иды (подвиды) доходов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17 год и плановый период 2018-2019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яем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6 </w:t>
            </w:r>
            <w:r>
              <w:rPr/>
              <w:t>46000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</w:t>
            </w:r>
            <w:r>
              <w:rPr/>
              <w:t>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2 20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</w:t>
            </w:r>
            <w:r>
              <w:rPr/>
              <w:t>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4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13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462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45144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58:00Z</dcterms:created>
  <dc:creator>kom-7</dc:creator>
  <dc:description/>
  <cp:keywords/>
  <dc:language>en-US</dc:language>
  <cp:lastModifiedBy>Светлана Г. Шиндяпина</cp:lastModifiedBy>
  <cp:lastPrinted>2017-03-20T12:13:00Z</cp:lastPrinted>
  <dcterms:modified xsi:type="dcterms:W3CDTF">2017-03-20T09:13:00Z</dcterms:modified>
  <cp:revision>3</cp:revision>
  <dc:subject/>
  <dc:title>РАСШИФРОВКА</dc:title>
</cp:coreProperties>
</file>