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33140</wp:posOffset>
            </wp:positionH>
            <wp:positionV relativeFrom="page">
              <wp:posOffset>34861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tabs>
          <w:tab w:val="clear" w:pos="708"/>
          <w:tab w:val="left" w:pos="708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sz w:val="26"/>
          <w:szCs w:val="26"/>
        </w:rPr>
      </w:pPr>
      <w:r>
        <w:rPr>
          <w:b/>
          <w:sz w:val="32"/>
        </w:rPr>
        <w:t>РЕШЕНИЕ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«____»</w:t>
      </w:r>
      <w:r>
        <w:rPr>
          <w:sz w:val="26"/>
          <w:u w:val="single"/>
        </w:rPr>
        <w:t xml:space="preserve">            </w:t>
      </w:r>
      <w:r>
        <w:rPr>
          <w:sz w:val="26"/>
        </w:rPr>
        <w:t xml:space="preserve"> 2017                                                                                                      № _____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80"/>
        <w:ind w:left="4248" w:hanging="0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ринято Собранием представителей г. Заречного</w:t>
      </w:r>
    </w:p>
    <w:p>
      <w:pPr>
        <w:pStyle w:val="Normal"/>
        <w:autoSpaceDE w:val="false"/>
        <w:spacing w:lineRule="exact" w:line="280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>2017</w:t>
      </w:r>
    </w:p>
    <w:p>
      <w:pPr>
        <w:pStyle w:val="Normal"/>
        <w:autoSpaceDE w:val="false"/>
        <w:spacing w:lineRule="exact" w:line="280"/>
        <w:ind w:firstLine="5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С.Н.Рузайки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решение Собрания представителей г. Заречного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color w:val="000000"/>
          <w:sz w:val="26"/>
          <w:szCs w:val="26"/>
        </w:rPr>
        <w:t>Пензенской области от 22.12.2016 № 203 «О бюджете закрытого административно-территориального образования г. Заречный Пензенской области на 2017 год и плановый период 2018-2019 годов»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от 22.12.2016 № 203 «О бюджете закрытого административно-территориального образования г. Заречный Пензенской области на 2017 год и плановый период 2018-2019 годов» следующие изменения:</w:t>
      </w:r>
    </w:p>
    <w:p>
      <w:pPr>
        <w:pStyle w:val="Normal"/>
        <w:ind w:left="708"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ы 1, 2 пункта 1 решения изложить в новой редакции: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«1) прогнозируемый общий объем доходов бюджета городского округа в сумме                2 196 666,9 </w:t>
      </w:r>
      <w:r>
        <w:rPr>
          <w:color w:val="000000"/>
          <w:sz w:val="26"/>
          <w:szCs w:val="26"/>
        </w:rPr>
        <w:t>тысяч</w:t>
      </w:r>
      <w:r>
        <w:rPr>
          <w:sz w:val="26"/>
          <w:szCs w:val="26"/>
        </w:rPr>
        <w:t xml:space="preserve"> рублей, в том числе объем безвозмездных поступлений в сумме 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1 398,5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)  прогнозируемый общий объем расходов бюджета городского округа в сумме 2 155 730,4 тысяч рублей;»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.2. Подпункты 4, 5 пункта 1 решения изложить в новой редакции: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«4) верхний предел муниципального долга городского округа на 1 января 2018 года в сумме 669 883,00 тысяч рублей, в том числе верхний предел долга по муниципальным гарантиям 0,0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профицит бюджета городского округа в сумме 40 936,5 тысяч рублей.».</w:t>
      </w:r>
    </w:p>
    <w:p>
      <w:pPr>
        <w:pStyle w:val="Normal"/>
        <w:ind w:left="708" w:right="-54" w:hanging="0"/>
        <w:jc w:val="both"/>
        <w:rPr/>
      </w:pPr>
      <w:r>
        <w:rPr>
          <w:sz w:val="26"/>
          <w:szCs w:val="26"/>
        </w:rPr>
        <w:t>1.3. Подпункты 1, 2 пункта 2 решения изложить в новой редакции: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 xml:space="preserve">на 2018 год в сумме 1 938 886,2 тысяч рублей, в том числе объем безвозмездных поступлений в сумме 1 534 953,3 тысяч рублей;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 968 954,2 тысяч рублей, в том числе объем безвозмездных поступлений в сумме 1 543 902,8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2) прогнозируемый общий объем расходов бюджета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8 год в сумме 1 60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5,1 тысяч рублей, в том числе условно утвержденные расходы в сумме 93 006,0 тысяч рублей;</w:t>
      </w:r>
    </w:p>
    <w:p>
      <w:pPr>
        <w:pStyle w:val="Normal"/>
        <w:ind w:right="-54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2019 год в сумме 1 863 145,5 тысяч рублей, в том числе условно утвержденные расходы в сумме 117 348,3 тысяч рублей;».</w:t>
      </w:r>
    </w:p>
    <w:p>
      <w:pPr>
        <w:pStyle w:val="Normal"/>
        <w:ind w:left="708" w:right="-54" w:hanging="0"/>
        <w:jc w:val="both"/>
        <w:rPr/>
      </w:pPr>
      <w:r>
        <w:rPr>
          <w:sz w:val="26"/>
          <w:szCs w:val="26"/>
        </w:rPr>
        <w:t>1.4. Подпункт 4 пункта 2 решения изложить в новой редакции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«4) верхний предел муниципального долга городского округа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на 1 января 2019 года в сумме 336 043,0 тысяч рублей, в том числе верхний предел долга по муниципальным гарантиям 0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0 года в сумме 230 043,0 тысяч рублей, в том числе верхний предел долга по муниципальным гарантиям 0,0 тысяч рублей;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5. Пункт 15 решения изложить в новой редакции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«15. Установ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7 год в размере 252 53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,5 тысяч рублей;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8 год в размере 246 652,2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 год в размере 251 709,3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6. Пункт 16 решения изложить в новой редакции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«16. Установить предельный объем муниципального долга городского округа: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7 год в размер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92 88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8 год в размере 201 966 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 год в размере 212 525,0 тысяч рублей.».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1.7. Подпункт 1 пункта 19 решения дополнить подпунктом и) следующего  содержания: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и)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убсидирование части затрат субъектов малого и среднего предпринимательства, связанных с уплатой лизинговых платежей и уплатой процентов по кредитам, привлеченным на строительство (реконструкцию), приобретение оборудования.».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Подпункт г) подпункта 2 пункта 19 решения исключить.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Подпункт 1 пункта 25 решения исключить.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. Приложение № 1 «Источники финансирования дефицита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7 год и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 xml:space="preserve">. Приложение № 6 «Виды (подвиды) доходов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17 год и плановый период 2018-2019 годов, закрепляемые за главными администраторами доходов бюджета</w:t>
      </w:r>
      <w:r>
        <w:rPr>
          <w:color w:val="000000"/>
          <w:sz w:val="26"/>
          <w:szCs w:val="26"/>
        </w:rPr>
        <w:t>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right="-54" w:firstLine="708"/>
        <w:jc w:val="both"/>
        <w:rPr/>
      </w:pPr>
      <w:r>
        <w:rPr>
          <w:color w:val="000000"/>
          <w:sz w:val="26"/>
          <w:szCs w:val="26"/>
        </w:rPr>
        <w:t>1.1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Приложение № 7 «Объем межбюджетных трансфертов, получаемых из других бюджетов в бюджет закрытого административно-территориального образования                      г. Заречный Пензенской области,</w:t>
      </w:r>
      <w:r>
        <w:rPr>
          <w:color w:val="000000"/>
          <w:sz w:val="26"/>
          <w:szCs w:val="26"/>
        </w:rPr>
        <w:t xml:space="preserve"> на 2017 год и 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. Приложение № 8 «Распределение бюджетных ассигнований по разделам и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7 год и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Приложение № 9</w:t>
      </w:r>
      <w:r>
        <w:rPr/>
        <w:t xml:space="preserve"> «</w:t>
      </w:r>
      <w:r>
        <w:rPr>
          <w:sz w:val="26"/>
          <w:szCs w:val="26"/>
        </w:rPr>
        <w:t>Ведомственная структура расходов бюджета закрытого административно-территориального образования г. Заречный Пензенской области</w:t>
      </w:r>
      <w:r>
        <w:rPr>
          <w:color w:val="000000"/>
          <w:sz w:val="26"/>
          <w:szCs w:val="26"/>
        </w:rPr>
        <w:t xml:space="preserve"> на 2017 год и плановый период 2018-2019 годов</w:t>
      </w:r>
      <w:r>
        <w:rPr>
          <w:color w:val="000000"/>
        </w:rPr>
        <w:t xml:space="preserve">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. Приложение № 10 «Объем бюджетных ассигнований на финансовое обеспечение реализации муниципальных программ городского округа </w:t>
      </w:r>
      <w:r>
        <w:rPr>
          <w:color w:val="000000"/>
          <w:sz w:val="26"/>
          <w:szCs w:val="26"/>
        </w:rPr>
        <w:t xml:space="preserve">по целевым статьям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</w:t>
      </w:r>
      <w:r>
        <w:rPr>
          <w:color w:val="000000"/>
          <w:sz w:val="26"/>
          <w:szCs w:val="26"/>
        </w:rPr>
        <w:t xml:space="preserve"> на 2017 год и плановый период 2018-2019 годов» изложить в новой редакции (прилагается)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. Приложение № 11 «Программа муниципальных заимствований закрытого административно-территориального образования г. Заречный Пензенской области на 2017 год и плановый период 2018-2019 годов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right="-54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Муниципальному автономному учреждению «Управление общественных связей» настоящее решение опубликовать в печатном средстве массовой информации газете «Ведомости Заречного» и разместить на официальном сайте Администрации города Заречный Пензенской области в разделе Финансы / Бюджет города.</w:t>
      </w:r>
    </w:p>
    <w:p>
      <w:pPr>
        <w:pStyle w:val="Normal"/>
        <w:suppressAutoHyphens w:val="true"/>
        <w:ind w:right="-54"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     (председатель Карпенко А.М.).</w:t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                                     О.В.Климанов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0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8:00Z</dcterms:created>
  <dc:creator>ADM</dc:creator>
  <dc:description/>
  <cp:keywords/>
  <dc:language>en-US</dc:language>
  <cp:lastModifiedBy>Светлана Г. Шиндяпина</cp:lastModifiedBy>
  <cp:lastPrinted>2017-03-20T12:12:00Z</cp:lastPrinted>
  <dcterms:modified xsi:type="dcterms:W3CDTF">2017-03-24T08:02:00Z</dcterms:modified>
  <cp:revision>51</cp:revision>
  <dc:subject/>
  <dc:title> </dc:title>
</cp:coreProperties>
</file>